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Menu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NMENU, please send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below.  Although any size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, only the donations listed below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nclose a check or money order for $15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ersion, or $15 plus $5/node for the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amounts are in US currency). Make all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hn E. Cressman. Overseas orders please inclu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US for S &amp;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CONTAC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    ST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    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    FAX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TWORK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order form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C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7 Main Stree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, PA  1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onars please include 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he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