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A STUDENT APPROACH TO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Pascal ON AN IBM MVS/XA OPERATING SYSTEM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cal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Pascal progra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CNTL at the next prompt.  Press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press return any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CNT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and you will see an empty file as shown below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NTL(member) ------------- COLUMNS 001 0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* TOP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TAB key to move the cursor to any of the first si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 of the first line.  Next, type over one of th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terisks with an "I" (for insert), and hit return.  You can n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program.  New lines are generated every time you typ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press return.  When you are finished entering your progra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.  The absence of data followed by a retur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s from being generated.  You may prefer to us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for practice purpose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-- user-id.init.CNTL(PAS) ------------------------------ COLUMNS 00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===&gt;                                                  SCROLL ===&gt; 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*** TO OF DATA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100 //STEP1 EXEC PASCCL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200 PROGRAM TEST(INPFILE,OUTFILE)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300 TYP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400   LINES = PACKED ARRAY (.1..80.) OF CHAR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500 VA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600   INPFILE,OUTFILE : FILE OF LINES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700 BEGI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800   RESET(INPFILE)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900   REWRITE(OUTFILE)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000   WHILE NOT EOF(INPFILE) D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100     BEGI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200       OUTFILE@ := INPFILE@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300       PUT(OUTFILE)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400       GET(INPFILE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500     E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600 EN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700 //GO.INPFILE DD DSN=user-id.init.CNTL(input member),DISP=SH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1800 //GO.OUTFILE DD DSN=user-id.init.CNTL(output member),DISP=O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*** BOTTOM OF DATA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bove reads a character record of length eighty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put file and writes it back to an output file.  In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lines starting with "//" in columns one and two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CL statements.  The first  statement compiles, links and execu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.  The JCL statements that start with "//GO." link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and output files to the program.  Note that for the in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utput files, the clauses DISP=SHR, and DISP=OLD are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that these files must already exist before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uccessfully execu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TWO: Creating input/output files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reate the input file, go back to the EDIT - ENTRY PAN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yping "=2" at the "COMMAND ===&gt;" prompt of the current pa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ing return.  Once you leave the current screen,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automatically saved.  In the EDIT panel, enter the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input file at the "MEMBER ===&gt;" prompt and hit retur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input data the same way you entered your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like the input member that must be created ahead of tim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mber for the output data is created when the program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d.  However the data set that houses the output member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 before the program is executed.  You have alread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ructed this data set when you used the CREATE comma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Executing your Pascal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) To execute your program, enter =2 at the "COMMAND ===&gt;"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return to go to the EDIT - ENTRY PANE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) Enter the name of your Pascal program at the "MEMBER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return and your program will be displayed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) Enter the command "SUBT A,10" at the "COMMAND ===&gt;" promp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nel and press return to submit your program to th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ting system assign a jobname comprised of your user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xed with the letter A followed by a job number.  The 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operating system will resemble the lines below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KJ56250I JOB useridA(JOBnumber) SUBMITT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e the number inside the parenthes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FOUR : Accessing your output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At the "COMMAND ===&gt;" prompt, type =3.8 to go to OUTLIST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NEL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OUTLIST UTILITY 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- List job name/id's via the TSO STATUS comma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- Delete job output from SYSOUT hold queu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- Print job output and delete from SYSOUT hold queu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- Requeue job output to a new output clas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- Display job outpu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SELECTE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NAME ===&gt; Useri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   ===&gt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ID   ===&gt; J0197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REQUEUE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OUTPUT CLASS ===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STINATION      ===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OB TO BE PRINTED:               (A for ANSI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CARRIAGE CONTROL ===&gt;     (M for machin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blank for n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- Georgia State University Enhancem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return to see your outpu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) Use the TAB key to tab to the "JOBNAME ===&gt;" prompt.  Here,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userid, followed by the letter "A" (or the jobname suff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earlier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Next, tab down to the "JOBID ===&gt;" prompt, and type the letter "J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job number you memorized earlier.  Then, h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see your job output.  To scroll down, use the F8 key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scroll up, use the F7 key.  To scroll left and righ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F10, and F11 keys respective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similar facsimile of a successful Pascal executi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ed from the OUTLIST UTILITY menu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- USGHND.DAY.SPF235.OUTLIST ------------ LINE 000000 COL 001 0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SCROLL ===&gt;HA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 TOP OF DATA 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J E S 2  J O B  L O G  --  S Y S T E M  G S U 1  -- 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36 JOB 2185  ICH70001I USGHND   LAST ACCESS AT 11:09:25 ON TUESDAY,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36 JOB 2185  $HASP373 USGHNDX  STARTED - INIT  A - CLASS A - SYS GS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                                                --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JOBNAME  STEPNAME PROCSTEP    RC   EXCP   CONN   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USGHNDX  PASC                      00   332   1851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LKED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GO 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ENDED.  NAME-USGHND  /\       TOTAL CPU TIME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6 JOB 2185  $HASP395 USGHNDX  ENDED        |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|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||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|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|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|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|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|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) To look at your output file, type =2 at the "COMMAND ===&gt;"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in the EDIT - ENTRY PANEL, type the name of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ile (OUTDATA in our case) in the "TYPE ===&gt;" promp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hit return to see your output fi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IVE: Logging of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put and output files that you have create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the system.  Therefore subsequent executions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ections 3.1 through 4.4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3.8   DISPLAY OR PRINT JOB OUTPU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