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art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RPT   is  Copyright  1993  by  Gary  Chans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quest  Systems.  No restriction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commercial  use of this program. 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 documentation  may  be  copied and re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 that  they  are  not  changed 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d   for  them.   An   exception  is  g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-for-profit 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a nominal fee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Repeat  is a keyboard enhancement TSR which makes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repeats smart.  Once SmartRepeat is loaded, keys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as long  as the  currently executing  program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 to keep up  with the repeat  rate.  If the program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 letting  keys  accumulate  in  the keyboard buffer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are suppressed until the program catch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Repeat  can  be  loaded  before  a  program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 after it completes, or it can be loaded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ft active until the computer is powered down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oaded  into  Upper  Memory  Blocks (UMBs) using LOAD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and can st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RPT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Remove the SmartRepeat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Repeat  will work in a DOS window inside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can  either  be  loaded  inside  the window or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indows.  In the first case, only the window it'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will be effected.  In the second case, all DOS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effected.  It  will have  no effect  on operation in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Repeat will work in DESQview only in window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eyboard  Conflict" set to 4.  This parameter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vanced Options" page of "Change Program". 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can cause problems with  some programs which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buffer  directly.   If  SmartRepeat  is 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 DV,  it  will  effect  all windows which have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"  set  to  4.   If  SmartRepeat  is  loaded inside a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it will only effect that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