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rade Wars Sector Crunch v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By Eric K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9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care much for long docs myself, even as this program is prett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lanitory as well.  Some of it is unfinished, as I go to college and l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y life.  Anyways, if I get enough response from this I may finish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eas I have in mind; even since I started designing this over a year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come up with many othe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ublic domain version, released to all.  There is onl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SC.EXE  36580 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cre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REF.DAT   5k pe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Data Files .. Exactly 128k Per Map allowing for 4000 Se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ulate data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describe the operation of how this works is...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your favorite modem package, call the BBS you play TW2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DOOR, Make sure and turn your capture Log to capture A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in the DOOR.  Don't worry about the name, just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t something you can remember. Finish the game, close your capp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it the modem packa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Kick in TWSC (TW Sector Crunch) and go to analyze Capture fil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directories til you find the file you saved previusl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n it.  It will very QUICKLY scan through all the lines and giv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port.  This is all that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Make sure when you analyze the file you have the correct ma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TW game you are playing (ie. if you play TW on 2 differen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want to open Data for BBS 1, yet analyze the capture file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 this won't do you any good at all, and you'll have to start all ov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How do I Clear a Map I don't play anymor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Simply Erase the ????.DAT File, next time you load TWSC.EXE,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???.DAT File, it will be re-created (Empty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erase the MAPREF.DAT File to clear out ALL maps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keeps a reference of the name of the .DAT Files...(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in fut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How can a friend and me work together to get all the sec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Do the individual .DAT Files and 1 Person Zip Their Data file (zips 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5k or so :) ), then transfer, on the menu, choose Create new file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file from the other person in their.  Then Select Jo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 to compile 2 into 1... then transfer the 1 databas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erson.  Beleive me, this is a quick way to build up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all I can think about typing for right now, I might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rious as I make updates.  I have been playing TW since the days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, then 500, then 1000, then all the 1000-4000+ sector version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  I used to have an older version, but I think it was written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emed to crash, that and the fact that the maps are so big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ged me to crea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this works with the TW2 11.10, I do not have access to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ersions, but if anyone would like me to add emul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versions, simply send me a log file :).  Perhaps I'll add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ideas in my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Donations/Ideas/Postcards/Music/Etc...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ic K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ral Route 1 Box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enta, IL, 6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217-795-48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contact me on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handle is --  NINEINAILZ   (I like Nine Inch Nails Very mu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OF TWSC.DOC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