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IN MAST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s/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go on... We have to go through the bor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t least 256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GA (256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meg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PROGRAM IN NOT DESIGNED TO HARM OR DESTROY YOUR COMPUT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HOWEVER, ALL COMPUTERS ARE NOT CREATED EQUAL. ALL TRAINER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 WITH THEIR GAMES. HOWEVER, THEY HAVE BEEN TES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CLEAN OF ANY VIRUS OF ANY KIND. WE DO NOT TAKE *ANY* BLAM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. You FULLY agree with what the notic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here I am. Writing away... Hmm.. What I say will reach ov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... Wow! Umm... Hi. Well, okay, I made this program out of m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just because I was bored... And I need a little cash. It was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takes lots of work. I guess it was worth it even if I don't make a d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Educational you know. Well, I guess you want to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.. See ya... Back to real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uctions on how to recieve a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RAINM10.ZIP to the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filename is not TRAINM10.ZIP then proce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R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1 at the Main Menu to view the tr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he Up / Down arrow keys to find the train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nd the Filename and writ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ESC to le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2 at the Main Menu to recieve 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Y for yes and then type in the filename you wrot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by mistake you don't have a filename type QUIT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ait a moment... Presto! Quit to Dos and look in your Train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.. Now for the cred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, VERY special thanx for all those who wrote the train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Spinakker's SHOWSS and Splash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to anybody out there who registers the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4 - Give me that code on your register form and receive $4.00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here, Eh? Well, This is the E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