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Department 2192 ver. 1.0 * Instructions/Troubleshooting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Department 2192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2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is PC GamePad and 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raffic Department 21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"TD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RNING WARNING WARNING WARNING WARNING WARNING WARNING WARNING WARN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ORIGINAL SCRIPT IS NOT INTENDED FOR YOUNG CHILDERE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is game contains coarse language and sexually suggestiv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elements throughout the game. If you would like to avoi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se elements, we have included an alternate version of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ext that can be chosen before the game begins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Parents of young childeren can delete the potentially offens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ext by removing the file DIALOGUE.DAT from the game directory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is is acheive by changing to the directory where the gam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s installed (CD \TD), then type "DEL DIALOGUE.DAT"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We do request that the original TD2192.ZIP file is distribut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 its original form. Deleting DIALOGUE.DAT and distribut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game without this file intact is considered a copyrigh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fringement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ank you for your consideration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Traffic Department 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raffic Department 2192, a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will come up asking for the type of 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you want to use. The information you give in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nd used every time you run T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figure Traffic Department 2192, type "TD1 /config" at the "C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emporarily change your configuration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to use after typing "TD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"TD1 /?"  gives you a list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 : displays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sb      : plays music and sound effects through your Sound Blast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sound : turns off all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c      : plays sound effects through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: gives you AdLib music with PC speaker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nfig  : brings up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work properly under Windows and OS/2 if you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 support OFF when configuring the game.  However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music or sound through your Sound Blaster, or compatibl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you must run T.D. 2192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ndows and OS/2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n though T.D. 2192 will work under Windows with 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 the graphics will run more smoothly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try to run T.D. 2192 through Windows or OS/2 with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N,  you'll get unpredictable results - T.D. 2192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encounter any problems running through Windows or OS/2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.D. 2192 through plain DOS instead!  This will like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are encou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T.D. 2192 through the "MS-DOS Shell" in Window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) is NOT the same as running it straight from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, you need to completely exit from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D. 2192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T.D. 2192,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.D. 2192.  Here are som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T.D. 2192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T.D. 2192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T.D. 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T.D. 2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need to modify your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root directory.  This can be done in any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 your CONFIG.SYS file to contain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M386.EXE NOEMS HIGH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 also recommend that you clean out all other TSR's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from CONFIG.SYS by either removing the line,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M" 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r CONFIG.SYS and AUTOEXEC.BAT files have been chang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your computer for the changes to take effect.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-ALT-DEL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 handy program for MS-DOS 6.0+ users is MEMMAKER. 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you optimize your CONFIG.SYS and AUTOEXEC.BAT file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ptimal memory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lease read the manual that came with DOS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run T.D. 2192, I don't hea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Department will only play music if you have a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compatible sound card. If you have a Sound Blaster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, and you still can't hear music, tr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Traffic Department 2192 is configured to play soun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D1 /config" at the "C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your sound card and speak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ke sure your sound card has no address conflicts with other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ystem! If your sound card works properly with other gam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ume that there are no conflicts.  However, if your sound car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with other games,  you have a conflict.  See your sound car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Safari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738-2349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738-0230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&amp; Files:  GO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414)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PORT BBS (Herts, Engl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-14.4K Baud: +44 (0) 442-891-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