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NK WARS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A. Kra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this short, since I hate writting DOCS!  TANK WARS is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ame that requires RIPscrip emulation.  This gam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K, but I didn't want copy GLOBAL WARS, I made it with Tanks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mouse when playing this game. 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RIPMOD for WWIV bbs to program.  Its actually my firs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something like 6 months to get it done.  There ar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added, but just havent had time to do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on adding these options in the next version due out in 9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s for the game are transmitted to the user when he firs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It will transfer ICONS and MAPS to his hard driv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map displays even at 24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program DSZ.COM or DSZ.EXE located in your path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it to transfer the icon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't play this game locally.  Its impossible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ats going on with all the RIPscrip code going by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supports RIPscrip 1.54 on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anywhere called TANK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kunzip TANKWAR1.ZIP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INSTALL.BAT FILE (it will create subdirectory'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dit the TANKWAR.INI file to reflect the directory'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a syntax/explanation of that file within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ANK.BAT into your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Edit TANK.BAT to reflect where its at (CHAIN.TX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NKWAR DIRECTORY TO R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what TANK.B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hain.txt e: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S 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ANK WARS (R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T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(RIP has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Yes (at least it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Usage        :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 If you need any help, or want a updat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602-997-7243 BBS 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230 WWIVnet (WW4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emer@mobile.bam.com (this is the fastest way on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]=================]==================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THE FIRST RELEASE.  Please report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art of the Beta team, call MIDILAND BBS and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saying who you are, bbs name &amp; number, softwar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other bbs software other than WWIV, and you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ANKWARS, email me on the above or call and upload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use.  I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IN.TXT IS CURRENTLY THE ONLY DROP FILE US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