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: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Once you own Universal NeverLock you can ge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 Universal NeverLock Updates at a greatly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duced price.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