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S O L E A U   S O F T W A R E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n Popular Soleau Software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                               Type                 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 Man                 : Logic Puzzle Game              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 Run                   : Mouse Action Arcade Logic Game  EGA/VGA &amp;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o Adventures II        : Logic Puzzle Maze Game         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o Adventures III       : Logic Puzzle Strategy Maze Game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e Wars                 : Simulation Risk War Game        EGA/VGA &amp;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der Man                : Strategy Logic Puzzle Game     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e Men                  : Strategy Puzzle Maze Game      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ilCap                    : Strategy Grid Puzzle Pipe Game  EGA/VGA &amp;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ix                     : Puzzle Arcade Strategy Game    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le                    : Puzzle Word Logic Game          EGA/VGA &amp;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 MAN            Requires EGA/VGA                   Reg. $ 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au Software has created another new fun-filled strategy logic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lpha Man to push your letter blocks into the proper places o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to solve each of the 25 puzzles. The game is packed with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written in beautiful EGA/VGA graphics. Simple to play, but no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solve. Alpha Man's a puzzler's del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 RUN              Requires EGA/VGA &amp; Mouse           Reg. $ 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 against the clock as you rotate tunnels for the ant to run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thinking and fast reflexes are required to keep the ant scu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Ant Hill passageways. Gain extra points for bonus tunn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bjects as you try for the Top Ten High Scores. Keep your a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with various strategies for really high scores. Warning VERY ADDIC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LO ADVENTURES II         Requires EGA/VGA             Reg. 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lo Adventures Series continues with this exciting sequel.  Mr. Bol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s on his adventures through 40 more floors of mind bending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s.  Unlike other arcade games, Bolo Adventures isn't about have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cquire carpal tunnel syndrome by hammering on your keyboard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st of your resourcefulness. New features and options have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continue to challenge all Bolo enthusia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LO ADVENTURES III         Requires EGA/VGA            Reg. 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ltimate Bolo Adventure contains some of the most mind-boggling p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tire series. Bolo Adventures is a challenging strategy gam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ive is to get Mr. Bolo out of 15 devilish puzzles by lit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ng your own escape. Each room is filled with obstacl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s, crates, water and boxes and more! A must for all serious ga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Animated Graphics!  The registered version has 30 puzzles plu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LE WARS             Requires EGA/VGA &amp; Mouse          Reg.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touch the keyboard as you try to conquer countries and contin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ttempt to rule the world of Isle Wars.  In this sequel to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's Battle for Atlantis, new features have been added such as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, earthquakes, rebellions, floods, bonus cards, and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s.  Options include, sound toggle, save game, score boards,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nd multiple levels of difficu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DDER MAN              Requires EGA/VGA                Reg. 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der Man is a fun-filled, mind-bending game of logic, plann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solving that will have you up all night as you try to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30 floors. Each room is filled with a maze of obstacl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o create your own escape. Position balls, avoid water haz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lude fires and other obstacles as you use your ladder to climb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out of a room. Ladder Man is a pure strategy game, a puzz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E MEN          Requires EGA/VGA                      Reg. 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au Software has created another exciting fun-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d strategy logic game. Try to push and pull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eese blocks to get your mice to the othe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ze before your computer opponent. Mice Men is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eatures and written in stunning animated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 It's a addicting logic strategy game for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The registered version allows for two human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ILCAP            Requires EGA/VGA &amp; Mouse              Reg. 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ilcap pits you against the clock as you try to contain the gushing oi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series of passages to control its flow.  Quick thin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reflexes are essential in order to stay ahead of the onrushing o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 is required to correctly place the oddly shaped link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oil flowing as long as possible.  Oilcap is a four star g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very addicting!  The registered version has UNLIMITED leve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IX             Requires EGA/VGA                      Reg. 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ix is another logic puzzle game from Soleau Software.  The ob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ure strategy game is to get your colored blocks to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me board by pushing entire rows either left or righ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Robix against the computer or a friend. Written in beautiful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, it is both addictive and challe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LE            Requires EGA/VGA &amp; Hard Disk          Reg. 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le is another challenging word game from Soleau Software. The ob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spell as many words as possible from a grid of 25 random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ways to play, either with variable time limits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words spelled. Wordle has its own dictionary of over 80,000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cards, and much more. The game will provide hours of entertain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