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MYSTIC TOW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ANIMATIO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exclusive distribution to 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214-271-2137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gee.  Apogee reserves 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no written permission is needed.  Apoge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, however, that distribution be mad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pogee or from one of its authorized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home BBS (Software Creations BBS: 508-365-235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sale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The Program is marked "Shareware" and contains "episode #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Mystic Towers and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.  The "Trademarks" consists of "Apoge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"comet logo", and "Mystic Tow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Apogee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always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wers   exe       102,400 07-15-94   1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wmystus dat     2,281,633 07-15-94   1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t-help  exe        16,273 07-15-94   1:1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talog  exe        64,080 07-15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rder    frm         5,913 07-15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alers  exe         8,932 07-15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wcbbs   exe         5,635 07-15-94  12: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4 files in this list (catalog.exe, ord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ers.exe, and swcbbs.exe) are periodically updated, and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may be substituted for the versions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Apogee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Apogee" and the "comet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n Apogee Game", "Released by Apog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Apogee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Apogee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s" will be provided upon request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-seller / dealer conference of Apogee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Apoge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ogee's discretion and may be subject to royal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Apog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