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The Lost Temple.  If you and your users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consider registering.  This game is being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This means that you are allowed to us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before you decide wether or not to keep the game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This trial period is 90 days.  If you use this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more than 90 days you are required to register i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 the copy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ertain options in the game that have been disab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se options will be made available to you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Registration will give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will be able to advance their characters to up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instead of being frozen when they reach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asting classes will gain extra spell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ame's special hints functions will be enabled.  (Speci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in special hidden rooms throughou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receive updated map files giving your players extr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nnoying registration message at the beginning of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receive the latest version of the gam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be eligible for support from the authors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receive free "bug-fix" versions of the game. (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the version you are regist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last not but not least...You'll be able to sleep good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at you are supporting the development of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e Lost Temple is $25 in U.S. Funds. 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ceived, the latest version of the game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registering your copy, plea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long with your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BS Software And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of The Lost Templ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lephone number where you can be reached during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case there is a problem with your pay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ayment plus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T. McG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Bougainvillea 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m Bay, Fl 3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ny further corespondence through the U.S. Mai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