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E. Savey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994 listing of TRENDS for System 1.  This listing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1994 Registered Edition.  Tell all of your fri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and RECEIVE a check from me!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4MAN.DOC for details.  Good luck this year and thank-you for y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GM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EED TRENDS HELP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oo, that my sources for new TRENDS that are winning over 60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ying up"!  If anyone has verifiable TRENDS (printout form would be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nd I will reference you as the source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in the manual!  Someone mentioned that ESPN has a commentato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morning show that specializes in TRENDS...does anyone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d THANK-YOU again for your support of 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SIXTH straight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k.savey@cccbbs.cincinnati.oh.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HAS SCORED 10 PTS OR LESS 2 GA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1: 165-138  54.5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AMS HAVE SCORED 90 OR MORE POINTS IN 3 GAMES, BUT AVERAG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 PTS/GAM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ESE FAVORED TEAMS (TREND 2: 90-65  58.1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AMS BEAT THE SPREAD IN THE 1st 2 GAMES OF LAS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ESE TEAMS UNLESS ROAD FAVORITES, BUT PLAY ALL BEST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D 3: 9-9  50.0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WAS FAVORED LAST WEEK, BUT SCORED ONLY 3 TO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TO COVER (TREND 4: 32-26  55.2%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IS HOME AFTER ONLY LOSING LAST WEEK (NOT 2nd BACK) vs THE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SAN FRANCISCO (TREND 5: 12-7  63.2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IS PLAYING ON GRASS, AFTER 2 GAMES ON ARTIFICIAL TURF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IELD).  LAST WEEK THEY PLAYED A DIVISIONAL FOE, BUT NOT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6: 8-7  53.3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IS PLAYING MINNESOTA IN AN OPEN-AIR 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7: 19-9  67.9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DETROIT WHEN HOME FAVORITES OF 3 TO 5 POINTS (TREND 8: 10-1  90.9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E TEAM'S DEFENSE HAS AVERAGED ONLY 0 TO 14 PTS/GA IN THE LAST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9: 46-28  62.1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HAS LOST AT LEAST TWO STRAIGHT GAMES vs THE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SAN FRANCISCO (TREND 10: 15-4  78.9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HAS WON 4 OR MORE CONSECUTIVE GAMES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UNDERDOG TEAM (TREND 11: 45-32  58.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C HOME TEAM IS WINLESS IN LAST 2 GAMES, AND NOW vs A DIVISIONAL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UNDERDOG TEAM (TREND 12: 30-21  58.8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FC HOME TEAM IS WINLESS IN LAST 2 GAMES, AND NOW vs A DIVISIONAL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UNDERDOG TEAM (TREND 13: 27-21  56.3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HAS PLAYED THEIR LAST 4 OR MORE GAMES ON THE SAME SU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CHANG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FAVORED TEAM (TREND 14: 18-8  69.2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LOST ONLY THEIR LAST GAME OUTRIGHT (NOT 2nd BACK) AS A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UNDERDOG TEAM (TREND 15: 18-15  54.5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LOST THEIR LAST GAME OUTRIGHT AS A HOME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FAVORED TEAM (TREND 16: 36-29  55.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WON AND COVERED AS A ROAD FAVORIT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FAVORED TEAM (TREND 17: 27-20  57.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DAY NIGHT ROAD TEAM WON THEIR LAST GAME BY MORE THAN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18: 17-1  SINCE 1979  94.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WON AND COVERED IN AN INTRADIVISIONAL GAME LAST MON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19: 18-10  64.3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PLAYED A TURF-BASED HOME TEAM LAST WEEK AND IS NOW PLAYING AN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PPONENT WHO HAS 2 STRAIGHT-UP WIN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20: 25-13  65.8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DOMED BASED TEAM WON LAST WEEK (BY 8 TO 20 PTS)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PLAYING IN A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21: 27-17  61.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LOST AS A ROAD FAV vs A DIVISION FOE AND GAVE UP 30 OR MORE 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vs A DIVISION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22: 4-2  66.7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WON OUTRIGHT AS A HOME DOG SCORING 30 OR MORE PTS vs A DIVISION F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W vs A NON DIVISION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23: 3-1  75.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FC WEST HOME TEAM IS PLAYING vs AN AFC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FAVORED TEAM (TREND 24: 28-19  59.6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WON, SCORED 42 OR MORE PT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25: 17-12  58.6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WON, SCORED 42 OR MORE PTS LAST WEEK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26: 21-16  56.8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IS FAVORED BY 4.5 POINTS OR MORE, ON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27: 28-10  73.7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ATLANTA WHEN HOME DOG OF 6 1/2 PTS OR LESS (TREND 28: 16-7  69.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HAS SCORED OVER 70 POINTS IN THEIR LAST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ESE TEAMS (TREND 29: 51-19  SINCE 1981  72.9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HAS AVERAGED 8 TO 10 PTS IN THEIR LAST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UNDERDOG TEAM (TREND 30: 37-19  66.1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WAS SHUTOU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31: 27-21  56.3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WAS SHUTOUT LAST WEEK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32: 11-9  55.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PITTSBURGH WHEN HOME FAVORITE OF 3 OR LESS PTS (TREND 33: 9-5  64.3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FC WEST ROAD TEAM IS NOW PLAYING ON TURF, IN A NON-DOME STADI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STRAIGHT WEEK, SCORING 3 TO 95 PTS IN THEIR LAST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34: 11-5  68.8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IS PLAYING AT THE N.Y. JETS, WHO HAVE WON THEIR LAST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 ROW (STRAIGHT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35: 15-5  75.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IS PLAYING AN A DOME STADIUM, OTHER THAN SE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DENVER (TREND 36: 6-2  75.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ME TEAM WAS ON THE ROAD LAST WEEK AND SHUTOUT THEI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TEAM (TREND 37: 12-9  57.1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AD TEAM WAS A HOME FAVORITE LAST WEEK AND SHUTOUT THEI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IS TEAM (TREND 38: 17-12  58.6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C WEST TEAM IS GETTING 4 OR MORE PTS vs A DIVISIONAL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UNDERDOG (TREND 39: 52-35  59.8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C WEST TEAM IS AT HOME GETTING PTS vs A DIVISIONAL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THIS UNDERDOG (TREND 40: 23-14  62.2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SAN FRANCISCO. THEY USUALLY COVER IN WEEK 15 (TREND 41: 8-1  88.9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DER .500 ROAD TEAMS ARE PLAYING vs NONDIVISIONAL FOES IN F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THESE TEAMS (TRENDS 42: 10-9  52.6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WITH KANSAS CITY IN THE FINAL GAME (TREND 43: 7-1  87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AGAINST DALLAS IN THE FINAL GAME (TREND 44: 6-3  66.7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AMS ARE CHANGING SURFACE TYPE FROM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ONLY - TREND 45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