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GateWorld, Version 1.8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HomeBrew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orld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HomeBrew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HomeBr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ateWorld, Version 1.8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GateWorld, HomeBre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HomeBrew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GateWorld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teWorl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GateWorl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orl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ateWorld, Version 1.8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omeBrew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et, Suite E, Vacaville, California, 95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