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the type that doesn't like to read documentation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et up and going quickly, please rea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FRNT is provided "as-is". The only guarantee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 drive space. There is no warranty, and I can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r losses that occur due to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MFRNT.ZIP archive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D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MFRNT##.ZIP to your DOOM directory.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o update ALL older files. Sorry, bu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ll have to be re-initialized to the new setting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D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OOMF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step through the menus, and the &lt;ENTER&gt;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s something that is not possible (like load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ping to a level at the same time) DOOMFRNT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not possible, and will do only one of the options.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ook over your options before loading DOOM, as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 is self-explanatory. But there are a few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Options area that some people may not understand. So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ir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will become alive again, after you have killed them.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eep reappearing, much like playing in Nightmar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hat it sounds like. No monsters on the levels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games, or just learning the terrain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ut and do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/Cooper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when playing multiplayer, has no effe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game.  In Deathmatch mode, players will gain "FRAG"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each other. In addition, they can't see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head map, only on the battle screen.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ut with all the card keys to ALL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ve allows the players to help each o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 The other player will be seen on the overhead map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AB) and you may view the battle scre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by hitting F12. Players must get the key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their individual keys when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replay file of one level. Will stop when you eit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n that level. If you die and want to save i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 and it will be saved (do NOT press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a demo that you, or someone els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A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ing an exact level of an Episod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show your friend the end of "Knee Deep in the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ould select level 8. Very useful for creat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8 is ALWAYS the end level, and level 9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level. This can also be useful when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WAD file that has been created for a level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suggestions in order to improve the amount of f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en playing 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ally good battle between human opponents w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on DeathMatch, using skill "Not Too Rough" a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spawn was a blast. It allowed the players to figh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, with less intervention by the monsters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around to 'provide ammo' &lt;Nasty 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operative, set it to Ultra-Violence and have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nd to like fighting other humans more than get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m, so don't play Cooperative too much &lt;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episode for multiplayer games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"Knee Deep in the Dead". The other episode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 bit (due to their openness) and just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un due to their less log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to you multiplayer people! It's a batt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a HECK of a lot more fun than just sing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hat are adept at keyboard use te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antage over mouse and joystick players, s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mering on those keys &lt;grin&gt; (just kidding,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breaking keyboards and blaming it on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new version supports Network play, I will al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tips for those of you lucky enough to have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. If you have 4 people, team games of 2 on 2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able. Especially if you set up a "capture the flags"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advise using the card keys as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3 people, a game of "cat and mouse" is quit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eople are the "cats". And they will team up to try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 If the mouse kills one of the 'cats' then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top playing until either the remaining cat win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wins. This makes it a bit more realistic. Turns it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mulation, then a joystick twitching fest. Of cour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 out now and then is always fun to relieve stres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greatly appreciate it if you could upload the shareware ver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BBS's that you call. DMFRNT must be in it's original archiv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REGISTER.FRM and mail it to me. The addres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The registration is essentially free, but I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. I'm a starving college student and could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 can get &lt;grin&gt;. Remember to include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so that I can mail back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Donations will ecourage me to further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@2627 WWIVnet (although the node numbers will be changing s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what my new on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06006 VirtualNET (V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hawk@U.Washington.Edu  (InterNET). I don't get a chance to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email often,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ient if it takes awhi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all else fails, by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4 Old Pipel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, WA. 98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redit must be given to the great guys at I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us the best game to be seen on MS-DOS machines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ed long and hard to create a wonderful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few glitches even on it's first release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everyone who plays DOOM, register it so tha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have a lot of incentive to keep produ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games and creating such gorgeous 3-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anks to my beta testers for working with me to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any bugs. You did a wonderful job, and kept me st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bug fr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1  [First Beta 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copy sent out, to 1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2  [Bug 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w save the use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from the main menu now work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ODEM.CFG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load itself upon exit from DOOM.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works went entering TEXT (for EDIT CFG and Demo 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ous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3  [Serial Support Ad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Modem and modem should both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s use of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4  [Graphics Up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 have been enhanced to make it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cro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to Load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, and verify any saved game fil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espawn/NoMonster/and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[First Full Releas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ed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Scr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[Bug 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horrible bug in 1.0 that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RNT wouldn't even load. It w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wo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[PWADs and Network suppor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fil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ETUP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mo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