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8.0, Jun 2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of DooMenu thru internet's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MSDOS_UPLOADS/games/doomstuff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2.sphs.indiana.edu               &lt;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incoming              &lt;-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misc               &lt;--- It should be called DOOMEN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multi_doom/modem      &lt;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multi_doom/net     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 ARE USING DOOM V1.2 or HIG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at is Doo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will search thru WAD files for the correct map/episod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!  It will now even load multi-pwads! It will also allow IPX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null-modem play, or stand alone play quickly and easily thr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ich is far better than the one packaged with Doom.  Doo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coorperative, or deathmatch with respawn or no monsters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load a save game, or use an external WAD file.  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, episode, episode map, number to dial, and weather to disab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It can store up to 9 different default friends for speed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quick and does a lot more than the Doom setup does. 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does not support -nomonsters, -file, or call waiting.  DooMenu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DOOMENU and follow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nfigured doomenu, all you need to do is to type DOO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up and ask you a series of questions.  Answ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lly it will load up ipxsetup.exe, doom.exe, or sersetup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reconfigure DooMenu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external WA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looks in the doom directory for all wad files besid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ad file.  If any are found it adds the option to load an external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episode prompt.  Once you select this you are given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in the dir.  Use the arrow keys and highlight the on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use that wad file in to play.  Make sure the person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so has loaded the same wad file.  Once you have selected the wa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f you tell it to doomenu automatically looks in the wad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vel the external wad edited, and then automatically war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DooMenu will also record the number of times each of wad you ha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ed, so it will be easy to spot wads you haven't tried y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DOOMENU.WDI.  If you find that you can't get wad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read the docs fully, leave me a comment 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es DooMenu support different SERSETUP's not made by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It will send the commands as normal to sersetup.exe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r new sersetup to sersetup.exe.  If you need to add 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to sersetup everytime, for example you need to send 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type 'DOOMENU -14400'.  You can pass up to 9 commands thru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se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ometimes I get a warning message about my command line being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elling this to tell you about a MAJOR problem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ly ecounter if you use DOOMENU or any other DOOMENU clone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?  I'll tell you.  There are major bugs in passing more than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mand lines to doom or sersetup, like doomenu can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load more than one external wad file its easy to go far beyond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 think DOS v6.0+ (5?) and 4DOS can support command lin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55 characters, but it seems that DOOM is not reconizing them.  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warning you that there will be error if you try to do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will beep at you and display a warning message if this occurs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ver happens you will be fine.  I have NO idea how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way is for doom to read a file instead of looking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but i doubt ID will do that just so a few people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ads.  If you never have any problems, GOOD otherwise it i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you can't get it to work.  As usual you can email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do pay tribute to this great sharewar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ast you can do if you have internet access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expessing your opinion of Do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, please feel free to send $0.01 up to $2 billion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Wood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ingtown, Pa 19335-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 can receive, if you wish, the source code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v7.0) to the latest copy of DooMenu (internet access req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you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-Mail Address: 000082937@ucis.vil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other emailing me after 1/95, the account will probabl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or have any suggestions get in touch, bu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you have the newest version.  Norm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in /pub/MSDOS_UPLOADS/games/doom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you have any thing else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everyone on internet for help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how to improve DOOMENU, and of course for the few th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with me.  I am amazed at internet's ability for mass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hat it is only getting bigger.  I'd also like to thank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games.doom, and the sysop of infant2.sphs.indiana.edu for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