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2 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word puzzles have existed for year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People spend hours trying to solve them, working tedi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paper. Many a newspaper has been worn through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computers, working these puzzle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because the computer screen provides a working surfa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ipulate than paper and pencil. You can erase and re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ish and the screen will never wear out as paper is 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many computerized versions of word games look dull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ord game does not mean that it has to use text mode and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ly. Why can't word puzzles be colorful, u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even run with a mouse? Well, they can, now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exactly how CIPHER works. For those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 game will run with keyboard only.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graphics available it will also run in text mode (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quite colorful if you have a color monitor). But for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PC you get what I hope is the most colorful and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terized word puzzle g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will automatically run in the "best" possible mode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ride this. The following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text mode keyboard mode is automatically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"crypto-quotes" type of game.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and displayed on the screen in its scrambled for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the actual letters. As you go along more and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ill start to look like real words and eventual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puzzles is provided with the game. If you wan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the game for $15 and in exchange you'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plus many more puzzles to solve. For $2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"deluxe" version of the game, which include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, the additional puzzles plus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to store everything in. Shipping is $2 on the standar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4 for the deluxe version or for shipping outside the U.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difference between the standard and "deluxe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ckaging, the actual game software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distributed by the Shareware system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regu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When you register, please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(it's right on the title screen)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ere you got it from. Please, make su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on your letter! Or you can use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the file "orderfrm.txt". Just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fill it out, and mail it.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please read the 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(PCBoard) system (3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32, 8N1) at 508-788-6951. Leave a C)omment to the sysop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)(evious is the official support BBS for all m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#1 always has the list of latest versions of all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You can also reach me through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might want to just start it up and play.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built right in and they provide all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cipher the puzzl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The puzzles vary in difficulty and siz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uzzle correctly a message will pop up on the screen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be playing the game with a mouse,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Mode Commands" section.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board you will alternate between "select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lace character" modes. You will see a prompt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to tell you what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select a letter of the alphabet tha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zzle. Just type that single lett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ecide where to place the highlight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Hit the letter that you want translated to the lett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'll see your selection plac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etter. Thus, if you change your mind o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you can just reuse the translated letter somewher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a guess without placing it somewhere el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hen asked to select a letter and then choose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be playing the game with the keyboar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board Mode Commands" section.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laying with a keyboard, playing using a mouse is "modeles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to alternate between selecting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to the puzzle. At the left side of the scree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displayed. Click on the letter you want to sele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zzle. If your aim is off, just move the curso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letter you choos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 you'll see the puzzle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letter point to the position in the puzz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used and click the mouse. The lette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and at all other positions that have the same en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etter. Thus, if you change your mind o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you can just reuse the translated letter somewher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addition to simply placing a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 top half of a letter pair on the right si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at letter throughout the puzzl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illed in. Clicking the right mouse button instead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move your guess from the position in the puzz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line of the screen you'll see a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you're playing using a keyboard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 key that activates the command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just move the cursor up to the command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 Some of the more commonly used commands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using Ctrl or Alt key combinations. These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several screens of basic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the option to go to the next screen,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quit help. Mouse users just point to their selection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hit "N" (next), "P" (previous), or "Q" (quit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basic information on the game and how to register.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 Puzzle File -- this command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uzzle file. All puzzle files e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cpz". The shareware version of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one puzzle file so this command won'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guesses to a disk file.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 the file extension ".sa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previously. Select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urces and play them using CIPHER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puzzles that CIPHER understand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that are already encrypted like you might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paper or a puzzle book ("user quot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being plain language quotes that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 for you ("standard quotes"); standard qu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 you are first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uzzle file. If you're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file just select it from the lis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new file, type in the name of the new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to enter the .cpz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that is, "puzzle" is enoug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puzzle.cp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ting a new puzzle file a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select the puzzle type. Select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" if you're entering a plain text puzzle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" if you're entering a puzz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. Then a box will pop up asking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 Each puzzle file can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hich is displayed on the status lin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enter a topic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has been selected, a small box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type in your new puzzle. The puzz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be in a form similar to oth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; that is, up to four lines of quo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name on the last line with two dash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. When you have the puzzle entered correct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wice and you'll be prompted to con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"Y" if the puzzle is correct and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 there are no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o if you make a mistake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 the puzzle an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IPHER puzzles, so do not try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into the standard puzzle files.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rmal feature of the game with user puzz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an't determine when you'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rint Order Form -- use this to print the order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IPHER or to order additional Puzzl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View Doc File -- this function is a text file vie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o view the complete CIPHER instruc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.DOC file). This function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 in EGA or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menu has a number of subfunctions for select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cutive puzzle in the puzzle fil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function more quickly by hitting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use this command.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by Number -- lets you select any puzz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uzzle file by entering its number. Hand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ant to play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play. You can also acce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quickly by hitt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e Puzzle -- If a puzzle gets too frustr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t" and see the solution. Once you've don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is marked in the puzzle file as having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et Hint --  This allows you to get a hi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Enter the encrypted letter from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see the matching unencrypte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ccess this function more quick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lear Wrong Guesses -- Selecting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rom the puzzle that are incorrec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function more quickly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Show Letter Frequencies -- It's well know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the alphabet are used much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In the English language, the most 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, are generally ETOANIRSH. Knowing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which letters in the puzzle appear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ong clue.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 along with the number of time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. You can also access this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y hitt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bort -- Select this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e Hall of Fame -- Using this optio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 high score list at any time. To erase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me click on "CLEAR" or hit the "C"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or click on "OK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New Player -- Use this option to l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use the game. You will select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from a list, or you can enter a new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an existing player name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witch Score/Clock --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either the current time or a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oggle between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ound On/Off -- Use this option to toggle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elect Colors -- You can customize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. Your selected color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r last sele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henever you play. Each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witch Mouse/Keyboard -- If you're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use this option to switch betw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bort -- Use this if you decide no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. You'll be prompted jus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and also if you want to save the game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tart the game by just entering "CIPHER"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hardware configuration and select the correc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 will then ask you for the name of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 you wish to use. There are a couple of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on the command line if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Use "-k" to play using the keyboard eve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player from the command line. The gam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ine player names, so to use a specific name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#", replacing the # with a digit from 1 through 9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rmally shows the running scor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change this to show the time of day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ormally do using the Options menu. If you want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clock showing, use the parameter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sounds by using the 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lets you enter the name of the puzzl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original shareware version only comes with one puzzl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the keyboard and use the puzzle file "puzzle3.cpz"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st example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paces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Force text mode (also forces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Force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  Select player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how clock in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anner. In general, it expects you to play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first puzzle within that file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yet. When you've tried all the puzzles within a fil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going back to the beginning and pla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kept separately for each player,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layer's name does not change the records for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system is fairly simple. When you start a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1000 points. One point is ticked off every second, so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the puzzle the higher your score. Clear Wrong Gu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t will cost you 10 points each time you use them.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equencies doesn't cost any points, but the clock do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hile you're looking at the frequency list so you're l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 second. Using Show Puzzle sets your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the puzzle, you get a 100 point bonus.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00 points if you did not use any of the hint fun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d to solve the puzzle with no wrong guesses you ge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. Finally, you get 20 points for each correc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10 points for each wrong guess you made before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ore is one of the top ten it will be entered into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the hall will automatically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Hall of Fame, just delete the file HALLFAME.LST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" button (or hit the "C" key) when the ha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 Order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 A catalog of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22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CIPHER is not free software. As with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purchase it after you've given i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CIPHER is $15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over 200 additional puzzles to sol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uzzles (about 200 puzzles per set) are also available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CIPHER is also available.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 puzzles. This version is available for $22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software is exactly the same in the standard 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only the packag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Windows 3.x version is also available for the sam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or Windows has the same features as the regular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Microsoft Windows and takes full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, or $4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iling 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er built in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make puzz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players to enter both user puzzles (on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) and standard puzzles (any straight text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ption added to Hall of F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sorted alphabetically for all f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p to 9 play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now selectable; selections are stor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int: show let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now allows selection of any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w displays player name, puzzle file name, puzzl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zzle fil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, entering the .cpz extension of a puzzl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ptional; consistent with the way the filer functions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will be 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is copyright (c) 1990-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