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oodThirsty Version 2.3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Dale Bert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odThirsty is a shareware game.  This means you've been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 to review it before you pay.  Feel free to give copie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 and upload this game onto BBSs as long as you are distrib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ix files listed below.  Pease use the DESCRIP.DOC file when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od23.exe   - the mai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od23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23.lst    - list of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doc  - 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.doc   - descrip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.map       - first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6.map       - seventh m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missing any of these files you have an incomplet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ame.  For information on recieving a complete up-to-dat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with extra goodies see the last section in this file.  Also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an older version of the game.  The best way to get the las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monitor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escription file is provided for use when uploading.  BloodThir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VGA 256 color risk-style strategy game with some important chan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of the game is to conquer every "state" on the map.  You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lacing armies and attacking enemy territories.  Every time you win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itory you'll be awarded $10, which can be used to buy more armi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/defense streng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ame can be played Human vs. Human, Human vs. Compu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vs. Computer.  Two map files are distributed with this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 The game is simple to learn with a lot specifics left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dify if you desire.  For a greater challenge try your luck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Computer or "Hide" the armies from view and play a blind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- To reveal the menu at the top of the screen pres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 The use of the menu options i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GAME- Before a game begins the New Game screen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enter some information about the game you wish to play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you'll be able to change the nature of the players (Huma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) and their colors.  When you've made your selection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mouse button on -PLAY- at the bottom of the New Game window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Human player press on the stick figure and to choose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press on the litte computer.  Your current sel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with an arrow above it.  To choose the color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click on one of the two color bars.  The current color for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in the rectangle in front of the play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 ARMIES- When the box to the left of the screen tell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armies do so by pressing the left mouse button on the territo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lace one army.  Each territory can hold up to nine ar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US ARMIES- You're awarded extra armies on top of the b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mies you recieve at the beginning of each turn if you control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ent.  There are four different kinds of continents ranging in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 to 13 territories each.  The following is a table of Bonus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ed based on which size continent you own.  If you control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 add the Bonus Armies for those conti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territories - 1 bonus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territories - 2 bonus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territories - 3 bonus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territories - 4 bonus ar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ACK- To attack, first highlight the territory you wish to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by clicking on that territory. Then pick a territory bordering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just highlighted and click on this territory for one attack. 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several attacks to win or lose a battle depending on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Y- You'll recieve $10 every time you win a new territory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otal will be displayed in the calculator at the top lef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When it is your turn press the -BUY- button at the button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screen.  This will bring up the buy window.  Here you can 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ies by pressing on the zero to the left.  The number in this box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contain a zero to start off, represents the number of armies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this turn.  When you exit this screen you'll plac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ies in this box on the game board. The cost of $15 is subtrac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army you buy.  Attack and Defense strength can be purcha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the left mouse button inside one of the two horizontal box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of the screen.  $2 is subtracted for each attack or def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 point purchased.  To exit this window press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or on any part of the screen not in the buy window.  You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llowed to buy once per turn, so use it wisely.  The computer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TIFY- This option is used to shuffle armies around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itories.  You can only fortify once per turn and can move an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ies to any territory you own.  First select the -FORTIFY- opti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eft of your screen.  You will then be instructed to fort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-DONE- botton when finnished.  Now you can click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on the armies you want to move and the screen will instruct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ose armies where ever you like. When finnished 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 the -DONE to the left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 TURN- Click the left mouse button on this option when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nished all your moves for this turn and would like to pass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over to your opponent.  If you're playing the computer sit back and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im to finnish his turn.  When playing a human it's time to let go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give him/her a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at the top of the screen can be called by press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.  Here lie the options that give the game its seamingly in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ME MENU- In the game menu resides three options.  The fir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the -BLOODTHIRSTY- option.  This displays information on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ersion of the game you're playing.  The second option -NEW GAME- b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he New Game screen which is used to enter the nature of the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uman or Computer) and their colors as explained above.  Last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EXIT GAME- option should be used to quit to DOS.  A box to the l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ll ask you if you are sure you'd like to quit.  Clicking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 on the yes box will quit the game.  Any other mouse ac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back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- Here the first option is the -SLOW COMPUTERS/FAST COMPUTE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 The computer is capable of making his moves so fast you can't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he's doing.  This can slow him down.  This option will change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urrent game settings.  If the game is currently set to play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the OPTIONS menu will only offer you the option to change th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 computers and if the game is set to play slow computers this will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e option of changing it to fast computers.  Sometimes this setup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confusing.  The best thing to do is just press this button a cou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and watch how it changes.  It's a neat trick when you understand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option in this menu is -MAP FILES-.  This option allows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 to be played.  When the map file is changed during a game the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go into effect until a new game is started.  When the Ma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s on, highlight the name of the map you'd like to play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K-.  The -MORE- button will switch to the next page of map file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ore than ten.  Lastly the -MORE MAPS- option brings up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to register and recieve 10 more ma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ER- It's important to know all the options in this menu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w the Human player plays the game.  None of these options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until the next game is started.  -HIDE ARMIES/SHOW ARMIES- i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button that will allow you to set the human player's arm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sible and then back to visible.  Try an invisible game for a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.  The -ATTACK- button is used to set the starting attack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uman players.  Attack strength and Defense strength are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by the computer whenever there is a battle. The play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st strength has an advantage based on the difference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s.  For example a high Attack strength attacking a low Def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 has a statistical advantage and a low Attack strength att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 Defense strength is at a disadvantage.  The -DEFENSE- butt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uman player's Defense strength for the start of the game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s can be changed for a price during the game in the buy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TARTING ARMIES- lets you change the number of armies the Human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lace at the beginning of the next game.  -ARMIES PER TURN- will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the base number of armies to be placed at the beginning of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number will be added any bonus armies for controling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- All the options in the Computer menu modify how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play the game.  Anything changed in this menu will take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next game.  The -HIDE ARMIES/SHOW ARMIES-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ll the computers armies invisible to you.  When attac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 controled by a computer player you will not know how many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ttacking.  This makes for some very interesting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next four options is similar to the use of their counter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ed in more depth in the Player menu section.  -ATTACK-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ing attack strength for the computer player and -DEFENSE-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tarting Defense strength.   -STARTING ARMIES- AND -ARMI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- will set the number of armies given to the computer to sta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number of armies to be placed each turn.  The -AGGRESSIVENESS-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aggressiveness of the computer player. 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ressiveness can range from 1 to 10 and is used to determine how many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will attack in one turn.  The computer's -INTELIGENCE-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how well it can place its armies.  The higher the intelige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the computer will be at identifying and dealing with "hot spot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itories it needs to win the game.  One click of the -SUPER COMPUT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will set the computer's attack, defense, starting armies, armie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, aggressiveness and inteligence to their highest possible level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seemingly unbeatable computer.  It may be necessary to tone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computers attributes after pressing this button or 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some of your own to make it fai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ROM THE A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laying the Super Computer make the computer b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o he doesn't have a chance to take you out of the ga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your first att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your Buys and Fortifies wisely.  Even if you pres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by mistake you'll have to wait until your next turn to us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playing a friend with the Human players on "Hide Armi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ich of you is the better general with their eye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watching two computers play.  You're sure to learn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a tournament with several human players and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everybody plays everybody and keep track of who ends u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o us with any experiences you have wit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or bad.  We may include them in this section of the documentatio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OSSIB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game can go in many directions.  In future versions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ournament play, support for more than two players,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s, modem play, moving backgrounds, digitalized sound,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, more and more map files, special forces, cities and disa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 of all we'd like to consider your ideas.  See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information on contacting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act us with any comments or problems please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addresses.  Registration for BloodThirsty v2.3 is a only $12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will help us offset overhead and shipping costs.  Please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file REGISTER.DOC for more information.  If this file is miss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till register to recieve a complete up-to-date version of BloodThir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10 extra map files by sending the registration fee to th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(Specify 3.5" or 5.25" disks) (Make checks payable to Dale Bertr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odThir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Dale Ber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Vern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den, Ct 06518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-  72237,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-  Bertrand8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- 72237.76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playing the game. -D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