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1 (c) Entertainment On-Line, Inc.              "The Daily Number Bus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WANT YOU TO BE A WINN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AILY NUMBER BUSTER!" is a Copyrighted produ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ON-LINE, INC., P.O. BOX 553, Westboro, 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581.  EOL, Inc. is soley responsible for distribution of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quality software and audio entertainment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On-Line, Inc. is a registered trademark with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ent and Copyright Office, Washington, D.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AILY NUMBER BUSTER!" is designed for use on any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BM Compatible computer (MS-DOS operating system) with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system storage.  A color monitor and prin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, however, you can operate "The DAIL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R!" without these features.  Whether you have a singl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dual disk drive, or hard disk, you will be abl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your computer on. If you have a single or dual driv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r system operating disk is in the "A" driv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begin when the "A&gt;" system prompt is presen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If you have a hard disk system     with the system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stalled, make sure that the system prompt has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"C&gt;" to "A&gt;". You can do this by typing: A: at the "C&gt;"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&lt;ENTER&gt; (or,&lt;RETURN&gt;, if you prefer,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DRIVE  or  DUAL  DRIVE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turned on your computer and have the "A&gt;"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creen, remove the system DOS disk and insert the "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USTER!" in drive "A". To begin the program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DNB and press &lt;ENTER&gt;. The BUSTER program should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pause, begi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 DISK  PROGRAM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includes a hard disk, you may want to install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NUMBER BUSTER!" onto it. In fact, hard disk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peed program processing, especially if you are plan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a daily number drawing data base with over 200 entri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install the BUSTER on your hard disk,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R program disk into your "A" drive. At the "A&gt;"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type: INSTALLH C: and press &lt;ENTER&gt;. It will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minutes to install all of the program files on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When installation is complete, type: BUSTER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the BUSTER program. "The Daily Number Buster!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will be stored in a sub-directory called "BU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Daily  Number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atulations! When you have gotten this far, you are almos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using the BUSTER program in earnest! To perfor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e BUSTER needs a database of past winning 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o work with.  Version 2.0 comes complete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databases so you can put the program throug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es.  The Database Selection module on the Setup Sub-Menu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unctions: Select the Database you wish to use,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and Delete a Database you no longer wish to hav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Selection is chosen, a screen displays a listing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les found in the current directory.  If you wish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directory  simply press the &lt;Tab&gt; key  to change to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ield and enter a new path name.  The Buster will then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path location for databases.  To select a databas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your choice and press the &lt;Enter&gt; key. 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press the &lt;Tab&gt; key until the &lt;ADD DATABASE&gt;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 Informatio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electing a Database and choosing to create a new 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you to a screen containing general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If it is a new one, the BUSTER will prompt you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questions about the database.  The most critica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is the type of game.  Your choices are 3, 4, or 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 for Pick-3, Pick-4, and Deal Games.  Answering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correctly is imperative to making the system work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know what a Deal Game is then read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Deal Games.  The system will save this information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(you will never have to enter it again).  Now that you hav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you have the option of saying &lt;OK&gt; I wish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r &lt;DELETE&gt; this database.  Use this last choi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caution.  If you do not have a backup and you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.. IT IS GONE! Once the database you wish to us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choosing &lt;OK&gt;, you will be able to us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WORD  About  BUSTER 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bases names MUST have the extension, ".EOB"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database the BUSTER will automatically atta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to the end of the name you give. Do not try to ad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.  When you enter the setup information about your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ill create a setup file with the same n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but with the extension, ".EOC".  Other file nam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.CYB" for Saved Bet Files and ".RPT" for analysis sen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MENU 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ily Number Buster features a pulldown Main Menu ba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tarting point for a BUSTER program functions.  This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, in that it will prevent you from selecting func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available at that time (i.e. You cannot analyze a databas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NERS 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NERS CIRCLE is where you maintain and store all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 daily number dates and drawings.  You can A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DELETE, VIEW, AND PRINT drawing 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this section.  If this is the first time using the 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will want to start here after creating a new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QUIRE THAT AT LEAST 10 DRAWING 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BE ENTERED BEFORE PROCEEDING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R PROGRAM FUNCTIONS.  The BUSTE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life with each new daily number drawing date and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otte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LYZE 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YZE section provides you with all the tools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ich numbers to play!  This module of the BUSTE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generate six different types of analysis, all of which can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reen, your printer, or to a file.  An information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S is also available on this Sub-Menu.  At least 10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number dates and numbers are required to use thi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S 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YOUR BETS section brings you a variety of straight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for your Pick-3 or Pick-4 daily games, a box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generator, and five number selection methods.  Addi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ets can be saved, and later checked against the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using Check Your Bets. At least 10 past winning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ates and numbers are required to use thi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UP 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Sub-Menu is where you will begin every sess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R.  Here you will select the database that you wish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gives you the ability to add new databases and delet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You can also switch Color and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 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s time to say Good-bye this is the place to do it. 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leaving for good or temporarily exiting to DO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Exit to DOS option, simply type "EXIT"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return to the BU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WINNING  DATES  and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past winning daily number dates and numbers, selec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 Numbers from the Winners Sub-Menu.  The Ad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showing you the last date entered and the number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date.  Note that the cursor is blinking in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f the DATE field.  The BUSTER is waiting for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date as MM/DD/YY.  If you decide that you don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here, you can press the &lt;Esc&gt; key at any time and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o the Main Menu Screen.  When entering the dat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remember a couple of things.  First, you m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zeros. For example, if you wanted to enter January 5,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ould type 01 05 91.  Note how the syste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s over the "/" marks.  Once you have entered the d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R will test to see if the date is valid.  For instance,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05 91 (there is no month '13'), you will receiv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 to reenter the date.   The BUSTER will also check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date already exists in your database.  Once your dat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all of these tests, the cursor will move down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s that were drawn.  As you enter them, one by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ill check the numbers validity (0-9 are appropri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k-3 and Pick-4 games, if you are playing a Daily Deal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section called DAILY DEAL GAMES)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mpleted this entry, the BUSTER will post it at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and bring you back to the date field for another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entering your past drawings press the &lt;Esc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completed entries will be sorted and saved.  Whi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seem relatively simple, and, in fact, it is a simpl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winning dates and numbers, the BUSTER is che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of every entry you make!  As time goes on and you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ates and numbers, the value of these "behind the scen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become increasingly more important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  WINNING   DATES   and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 look at your Daily Numbers Database, select View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from the Winners Sub-Menu.  This function bring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f your entire database, sorted in date order.  In the low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corner, the BUSTER gives you summarized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dates and numbers you have entered and the ga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.  In the upper right hand corner you will see the key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o move through the listed dates and numbers or to ex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n the actual viewing box you can move up and dow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down arrows or the Page Up and Page Down keys.  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out a hard copy of your database and &lt;Esc&gt; will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WINNING  DATES  and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changes to your Daily Numbers Database, selec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 Numbers from the Winners Sub-Menu.  This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the Edit screen which operates in a similar fash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nning Numbers screen described above.  There are a f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ble exceptions.  In the Edit screen you can mov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ate to each of the winning numbers.  Once you ge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that you wish to change, simply press the &lt;Enter&gt; ke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allow your entry of the corrected value.  This work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either a date or one of the winning numbers.  The 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erforms the same validity checks described in the sec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 DATES and NUMBERS.  You also have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 entire date by pressing &lt;Ctrl&gt;-D with the cursor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date you wish to delete.  Notice how the line disappe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lines move upwards to fill its space.  Notice also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ntries will decrease by 1.  When you are don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you then have two options to return to the Main Men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ither the &lt;Esc&gt; or &lt;End&gt; keys.  If you have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 and deleted or changed entries accidentally, the &lt;Esc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tore your daily number database to its original stat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Edit WINNING DATES and NUMBERS and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screen.  If, on the other hand, you wish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at you made, press &lt;End&gt; and the database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-s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NALYZE  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YZE Sub-Menu provides you with a variety of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the numbers in your Daily Numbers Database. 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thods may be shown on your screen, sent to  your pri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a text file.  When you choose to send your analysis t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STER will assign it a file name which will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is text file may then be viewed in any Ascii text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.  Each of these methods examine your databa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y and we suggest that you look at each of th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for yourself which  daily numbers to play.  Each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Hits 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tal Hits Chart gives you, in graph form, a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of every number you choose from, WITHOUT r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position the number hit in.  You can see from a g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umbers have been hitting as HOT (well above the average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for ALL numbers), DUE (well below the average hit r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umbers), or AVERAGE (right at or about the averag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).  By pressing &lt;A&gt;, you can toggle on/off the Avera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cumulative average of all the numbe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 Hits 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al Hits Chart operates in a similar manner to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s Chart but its results are completely different.  In a Dail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umber is drawn from a different machine and a differen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s. Consequentially, the number 3, for instance, may be H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osition and seldom show up in any of the other pos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rt gives you, in graph form, the HIT FREQUENCY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you can choose, by position.  It is therefore clear to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umber is performing in EACH position.  An Averag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on this chart to display the cumulative averag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-by-Position  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STER provides much more than a simple hit frequency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ily number database numbers.  The Hits-by-Position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compiles the drawn numbers total  by position. 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position and total is filled  with the hit frequency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Then, based on the average and standard deviatio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numbers drawn, the BUSTER assigns ratings of H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and AVERAGE for each number total by position.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d AVERAGE are within one standard deviation of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mulative average for all the recorded numbers. 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suggested method for selecting numbers as put fort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ily number betting experts (also known as Bell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).  The BUSTER compiles all of these results and 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numbers in chart form after making 1000s of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. Those numbers designated as 'HOT' have appe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sition greater than one standard deviation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ulative frequency of all the drawn numbers and, convers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designated as 'DUE' has appeared less than on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below the cummulative frequency of all number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Last 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ast Chart is probably the most complicated ch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, but it is also one of the most beneficial to underst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llustrates in graph format, by position, the numb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ly follow the winning numbers selected in the LAS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atabase.  To illustrate lets try an example.  Last nights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: 8 3 1 9 and you are trying to decide what to play for tonights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rt will search your past drawings database and every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s that the number 8 has hit in the 1st positio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what winning number hit in the 1st position for the VERY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saved drawing.  The system does this for each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ovides the results in the form of a bar chart.  Say that the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for the number 2 is much higher than the 1st Bars fo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This means that if an 8 shows up in the 1st posi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hen the 2 shows up in the 1st position in the nex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ten than any other number.  Since the 8 did show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 position during the last drawing, the number 2 in the 1s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numb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Ticket  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provides you with an opportunity to analyze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 of numbers.  When this chart is selecte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to enter a ticket combination you wish to analyz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might be 1 1 8 5 for a Pick-4 game.  The BUSTER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how many times those numbers and subsets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have come in different orders and combinations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base of previously saved drawings.  This  also provid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st Date of each occurrence.  The printed and fil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chart will also display all d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numbers have occur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erforming  Tickets  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-Performing ticket is one which has never hit in exact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your past drawings database, this ticket ha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.  Because there are so many combinations of numb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ever been drawn, this report is generally very large.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ck-4 games, this report can sometimes approach 30 p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et combinations which have never won.  Be sure to have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and time before running this report, but, rememb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ess the &lt;Esc&gt; key at any time to 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re is no screen version of this report.  If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t to the screen, the BUSTER will use the Search Ticket Ch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a particular ticket has ever won 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 and  Ends 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dds and Ends Chart is  a special section 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information on betting ODDS to help you select a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to play.  A betting system based on knowl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s for winning can only help you become a better player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ODDS chart on your screen or send the outpu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ere are different ODDS charts for Daily Deal and Pick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ick-4 games. Some of the odds will surprise you... Did you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pturing 4 numbers in 2 positions has better odds th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 single number in a single position? While different b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in different state games, you will find the best be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formation on the ODDS and END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OTE  About  AVERAGE  and  STANDARD 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 of  DAILY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us are pretty clear on the meaning of AVER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the number of hits for each daily number drawn, over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imply look at the total number of hits for ALL draw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divide that number by the total numbers we choose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can then be used to compare the actual hit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dividual number, by position, against the average expected h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for all the drawn numbers. This concept is simple en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e can further analyze an individual nu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which numbers fall outside of one standard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verage, either above or below the average hit rat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numbers. While it is not important that you underst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chanics of statistical analysis (the BUSTER does this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), you should know that statistics is the area of mathem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with the manipulation of numerical information.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hit rate data is analyzed in a series of parameters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eviation and the mean (average) of the daily number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distribution.  The distribution developed by the BUSTER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equency of hit rates for each individual daily number, in to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t position.  The BUSTER has devised a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ased on one standard deviation from the average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known as Bell Curve Analysis).  Individual hi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hich fall below or above this  deviation are class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UE or HOT perform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WORD  About  HOT,  DUE,  and  AVERAG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d on the Laws of Probability, a daily number drawn M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imes SHOULD appear an average number of times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the other daily numbers to choose from.  Like flipping a "fa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, after many, many flips the coin should appear HEADS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S UP 50% of the time each. The probability of a coin l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S UP on any one flip is 50% because there are onl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utcomes.  With daily numbers, the possibility of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eing drawn in any particular position is equal to 1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s to choose from.  Or in a Pick-4 game wher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group of 10 (0 through 9), the odds for any individu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ear in the first drawn number position is 1 out of 10. The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individual number to be the second number dr awn is still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because (unlike a lotto type game), there are no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ons.  It is possible to have multiple occurrence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selected, such as 7788, etc. When we try to classify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s HOT, DUE or AVERAGE, we are loo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 performance of an individual number against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for all the numbers chosen from.  If the overall HIT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group of numbers is 10, then an individual number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9, 10 or 11 times could be classified as an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r.  An individual number classification as DU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easy concept to understand.  If the overall average HI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e numbers in a particular daily number grouping is 10, 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 number which has appeared only 2 or 3 time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ed as DUE because of our earlier discussion about prob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ver many, many drawings SHOULD appear an equal number of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a number that is well below the overall group average is DUE to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is theory. Many people think that a DUE number is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!  Not true, based on the Theory of Probability! 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ONLY play DUE numbers because of this belief in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 Determining whether a number is HOT is easy on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but extremely subjective on the other.  What we are say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If the overall average HIT rate for all the numbers i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number game is 10, then an individual number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17 times or more is affectionately, classified as HO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based on the Laws of Probability, these numbers should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so the other less hit numbers will start to flow clos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average of the entire group of numbers! This isnt to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dont play HOT numbers, just the opposite!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feel that the numbers are "influenced" in some way to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ten than DUE or AVERAGE numbers.  We are not ab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arguing with anyones concept of how numbers hit! 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ptic would suggest there is a "RANDOM WALK" to how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This means that trends amount to nothing... each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gives a single number an equal chance of hitting.  Probab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way to classify a number as HOT is to view a DU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ppearing more frequently or moving toward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quickly than the other DUE numbers. We leave this dec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We have designed the BUSTER trend charts so you can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pinion about HOT numbers. The selection metho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HOT numbers for placing bets follows the number "influe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of thought for those players who want to play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, simply, hit the most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s 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ily Number Buster provides you with a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betting methods.  It contains 5 different ways of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umbers to bet and then offers you a variety of straight b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limited number of boxed bets. There is some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!!!  First we will examine the different methods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SELECTION  METHOD  #1:  HOT  Numbers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HOT NUMBERS as your daily number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method, the BUSTER will compile the HIT result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extract those numbers that have hit the mos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by position or in total, depending on the type of bet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numbers extracted will be relative to the total numb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in a straight bet or boxed (wheeled).  In any ev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numbers will run from the MOST HIT to the next most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scending order.  In other words, if you decide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4 numbers in exact order, the top 4 hitting number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will be extracted for this be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4 number box bet, the top 4 hitting numbers in tot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SELECTION  METHOD  #2:  DUE  Numbers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DUE NUMBERS as your daily number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method, the BUSTER will compile the HIT result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extract those numbers that have hit the leas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by position or in total, depending on the type of bet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numbers extracted will be relative to the total numb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in a straight bet or boxed (wheeled).  In any ev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numbers will run from the LEAST HIT to the nex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in ascending order In other words, if you decide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4 numbers in exact order, the 4 least hitting numb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for this bet.  If you choose a 4 number boxed syst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hitting numbers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SELECTION  METHOD  #3:  Select  YOUR  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you have the best number selection method of all. 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thod best when we dont want to stop you! Personal ins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important influence for choosing numbers to play... We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lay your way.  When you choose this number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be prepared to come up with numbers you wan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or boxed (whee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SELECTION  METHOD  #4:  Purely  RAND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an we say?? Some people really like the RANDOM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best.  In fact, it can be said the Random method most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s the daily number ball selection process.  If this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selection method of choice, we guarantee the process is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(as random as a computer can be...).  Simply choos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play either straight or boxed (wheeled) and the 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ndomly select the numb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SELECTION  METHOD  #5:  EOL  Spec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 the best type of numbers to pick are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ypes of numbers.  If you subscribe to this belief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L Special Combination is for you.  The EOL Special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 will select a group of HOT and DUE numbers for your b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OTE  ABOUT  "BOXING" 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use a "BOXING" system?  Boxing systems simplify the b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guarantee a cash prize when the numbers drawn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arger group of numbers boxed, and, with some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 your payoffs through multiple ticket hits because you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ombinations of the same numbers. It can HONESTLY b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OXING" reduces the odds against you!  First, by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numbers (more than the standard straight 3 or 4 bet)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you have a better chance of having the drawn numbers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xed numbers.  Second, simply by playing MORE tick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odds of having a winning ticket.  Probably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enefit of "BOXING" is the payoff maximization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ent in a many boxing systems.  Because  you are play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of the SAME numbers, when the numbers boxed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 have a much greater chance of finding multiple wi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st your tickets.  Finally, one reason for purchasing the "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USTER!" is because we "BOX" these number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a ROYAL PAIN to do this matching yourself! 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number selection method which you like bes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R will create ANY boxing system you want.  Pick a bo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you or your pool members can best afford, and the 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everything for you.  This certainly simplifies the b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!  In fact, many daily number sales agents will take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d number games and punch in your bets for you!   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box numbers the system will ask you how many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box (up to the number you choose from) and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to box them into (up to the game size).  After enter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correctly the system will generate all of the required tick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your selected numbers. You can review the ticket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 or send them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 Ticket  Combinations  Are  On  The  Screen...  What 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creen is filled with your the ticket combinations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bet that you are going to play, you can then do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 By pressing the &lt;P&gt; you will get a printed record of the 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&lt;S&gt; you will save your bet so you can check it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o save your bet the BUSTER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it a file name.  Just about anything will do, however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it is something you will recognize when it is time to check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Saved Bet Files have the extension ".CY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IMPORTANT NOTE ABOUT THE DAILY NUMBER BUSTER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RACY OF THE INCLUDED BOXING SYSTEMS AND NUMBER COMBIN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HUMAN ERROR, WE HAVE MADE EVERY ATTEMPT TO MAINTAIN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AND EVERY SYSTEM HAS BEEN TESTED SEVERAL TIMES, HOWEVER,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A HUMAN ERROR WHICH WAS MISSED THROUGHOUT OUR CAREFUL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-ON-LINE, INC. WILL NOT ASSUME ANY LIABILITY FOR IN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TER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-3   STRAIGHT  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- EXA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-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- EXA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-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 - EXA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 -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 POSITION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-4   STRAIGHT  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- EXA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-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- EXA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-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REE  - EXA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REE  -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  - EXA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  -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WO  - EXA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WO  -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   - EXA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   -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 POSITION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Your 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your previously stored bets against the last winning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ompanying winning numbers recorded in your dail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r against any combination of numbers, select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s from the Bets Sub-Menu.  The Bets screen will appear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Saved Bet Files in the current directory. 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at the Buster is looking in, hit the &lt;Tab&gt; key and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selected a Saved Bet File by hitting &lt;Enter&gt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of checking your bets or deleting the file you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back and forth between the options hit the &lt;Tab&gt;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which one you want by hitting &lt;Enter&gt;.  If you choos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ill eliminate the selected file and return you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other.  Remember that you can hit &lt;Esc&gt; at any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se Check Your Bets  on the Main Menu, the next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will provide the option of comparing your bets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recorded (Use Last Drawing) in your past drawings datab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umbers which you wish to use for comparison (Enter Numb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the saved bet being checked, the BUS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ll number combinations that hit by highlight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USERS OF MULTIPLE DATABASES: 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wo or more Daily Number databases, you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atabase that the bets were created in.  If not,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added winning numbers to your past drawings datab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s may be checked against an earlier drawn number rather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most current entry.   If you choose to ente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o check against your saved bets, no probl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R will work just fine.  Did you WIN? Make sure to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UP  (Setup  Sub-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o Database Selection (which was described earli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nual), the Setup Sub-Menu has two important functions.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OFF: By highlighting ang pressing &lt;ENTER&gt; on this i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oggle the sound effects on and off.    Color ON/OFF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R attempts to recognize whether you have a color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and then will adjust accordingly.  In a few cases,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cheme is still not appropriate for a monochrome or gray-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 Choosing Color OFF will change the color sche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enhance screen read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 DEAL 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 states have started daily games based on a deck of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traditional Pick-3 or Pick-4 games wher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umbers 0 - 9 in each position. The "Card" games (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games) require that you select from the cards 2 through Ac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ur suits, Hearts, Clubs, Diamonds, and Spade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is is the California Decco game or the Ohio "Car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Version 2.0 of the Daily Number Buster is specially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games such as these.  However, for those of you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for this purpose there are a few things that you 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The order of suits is fixed.  The system saves the sui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Hearts, Clubs, Diamonds, and Spades.   The values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 follows: 2 - 9, 10 is represented as T, J is a Jack, Q is a Qu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is a King, and A is an Ace.   You must enter the card valu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at.  Finally, it is important that you identify the Dail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when you first describe this game type to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when creating a new database, you MUST ente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" for the lottery gam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hat you dont have anything but fun using the BUST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encounter any problem, here are a few tips fo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t do anything but go back and forth between the Setup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- You need to select a database before you can us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t get to the Analyze or Bets menu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t least 10 entries in your database befor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STER cannot find my databas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gnize a database the name must have the extension ".EOB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NY4.EOB or DAILY.EOB.  Additio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R must be looking in the right place shown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ield.  If this is not the correct path location, correct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