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Zone 66,  the first joint production of Epic Mega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Development.  You probably already know Epic for J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 Solar Winds,  and OverKill.  Renaissance is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ehind many demos,  including Amne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Zone 66 is a shareware arcade game for 386 and faster computer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Zone 66,  share it,  play it, 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 Zone 66 is a very large file.  If your BBS h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callers,  we'd appreciate you in a big way if you coul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so that callers are allowed enough time to download $ZONE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 Run an official Epic MegaGames release point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 latest releases to your users!  You can sign up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, the home of Epic and the other hot names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Also telecast the interesting Software Creatio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ll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b all of Epic's latest,  call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ign up as an official release point,  OPEN DO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