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8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8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water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2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2.00.  It speeds up the loading and ex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of our products allows us to continue produc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pecial discounts, bonus offers and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$6.00 for our Member Game Pack containing Eight of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most popular Shareware games !  This is for memb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