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1st place winner of 12th Annual 1990 Rockwell CS Compet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elected as one of the  "Best New Programs of 1991"  by  P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Public Software Libr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...after several tests we are convinced of the first clas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lity of it [Quatris].  Therefore we are interest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lusive distribution of the registered version in German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CDV, W. Gaebler, Karlsruhe,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THESE ARE ACTUAL COMMENTS AND LETTERS FROM OUR CUSTOMERS: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An excellent game and tool for pattern recognition and ref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hancements..."                - A. Stapleton, Austin, T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 intend to use your game to help with rehabilitation of 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jured patients."              - R. Niccolls, Baton Rouge, 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Want to try to use the program to aid in upgrading the 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mentally retarded clients."  - R. Savage, Carthages, T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...the best Tetris-like game... You, sir, have a God-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lent."                        - W. Gerhard, Denver, 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DARE TO COMPARE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Quatris is 5 times better than Tetris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J. Poore, Royal Oak, M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10 times better than Tetris.   - C. Gittleir, Longmont, CO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'm going to trash all my other `TETRII.'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H. A. Palter, San Diego, 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We out did the Russians on this o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K. Steinmetz, Las Vegas, 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 haven't even touched it [Tetris] since I got Quatr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C. Annau, Elgin, 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etris does not even compare."  - N. Morgan, Orlando, 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 don't even like Tetris and enjoy your progra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Albuguergue, 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 was never really a Tetris fan, but this game is absol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ctive.  A tremendous achieve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T. Webster, Victoria,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After playing Quatris II, Super Tetris is boring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T. Humble, Fairmount, 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Excellent, better than Super Tetr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J. Dech, Pineville,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Much more creative, more fun than Tetris or Super Tetr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J. Bateau, Detroit, M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...better than Tetris &amp; Super Tetr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W. Fisher, North Huntingdon, 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Kids like it better than Nintendo Tetris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R. Levy, Southampton, 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Much better than the Nintendo version of Tetris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K. Melnychuk, Alberta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Definitely the best game I have seen on shareware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D. Unruh, Reno, 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Of the `Tetris' games provided, this is definitely the Cadillac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R. Ruth, Liverpool, 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ADDICTIVE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he most addictive strategy game I've se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P. Peter, Reno, 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annot live without this game.  My husband is complain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m hogging the computer!"       - T. Dolan, Flushing, 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he first time I played, I had to force myself to 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 off after 3 hours.  Wow.  What a ga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J. Fleming, Essexville, M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...hard to stop playing..."      - L. Lougridge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GREAT FOR FAMILY ENTERTAINMENT 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his game is being enjoyed by my family members, ages 47 to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ars old!  All ten of us think it is the best game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!"                       - P. Owens, Tacoma, W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Quatris is not only a challenge to our dexterity, bu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ings us together with great family entertain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S. Perry, Tustin, 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 bought this for my 6 year old daughter, but all in the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lay, I need 5 PCs!!  But breaking up fights is a moth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le!!"                          - A. Sheila, Grapevine, T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...great geometric teacher for kids, too.  My 6 year old l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!"                             - R. Rogers, Northport, W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My only comment would be that my nine year old loves t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 `ON' which drives her father craz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D. Wiederrich, Saco, 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 am 58 years old.  I don't understand or like computers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know how I got addicted to Quatris II but I love 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V. Smith, Manhattan, 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I am retired and 77 years old.  Good game to keep my mind shar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 to play, too!"               - H. Mieremet, Salt Lake City, 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 am a senior citizen and this game keeps my mind ac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ords me many hours of pleas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L. Brown, Boise, Ida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...one of the few games that my wife, daughter, and I enjoy.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S. Cadwell, Gainesville, 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...first computer game I've found that I can't get my wif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p playing!"                   - R. Morrissey, Williston Park, 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...1st game my wife likes to play... your demo version has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oked..."                       - L. Gilsen, Salem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My wife is actually starting to show signs of brain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ity."                       - J. Briggs, US Embassy Par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ORDER THE COMMERCIAL VERSION OF QUATRIS II+ TODAY!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"Ordering Form" from the "Print" menu using the mo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Alt-P-O using the keyboard to print ordering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WESOME SOFTWORX / 4157 W. 5th Str. Suite 222 / L.A., CA 900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&lt; END OF FILE - PRESS ESC &gt;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LAST UPDATE: 06/14/9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