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for Fantasy Football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hareware distributor, you have permission to distribute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ball Assistant in it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copyright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catalog house, send me a copy of the catalo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(s) you wish to distribute; I will send you a copy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.  If you run a bulletin board, send me a diskette(s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(s) you wish to distribute, and your mailing addre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ryl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55 Mailan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plewood, MN 55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(612) 731-4914  evening &amp;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Fantasy Footbal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FFA21.ZIP (FFAnn where nn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ports, Shareware, Games, Football, Fant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320k memory, 80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prin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phone/mail suport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hareWare Fantasy Football ASAD F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antasy Football Assistant  &lt;AS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ized record keeping for fantasy football league commissi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onfigurable options make this package very flexible to ada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y different ways a fantasy football league can be run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n-line context sensitive help,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age up to 16 fantasy teams, up to 22 players p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tionally separate teams into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tionally draft defensive teams and/or c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ustomized line-up, you determine how man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o be used at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tional scoring methods: basic, performance, combined 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, or distance. Point values can be customiz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e pre-defined or custom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e box scores from daily paper to enter weekly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se an import file to automatically load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lete reports, including team roster, starting line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e, transactions, weekly reports, and overall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Up to date NFL roster list, providing player names,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e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 be used for other football leagues such as colle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LAF as well as for the N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