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1ST.DOC USA-CRYPTO V1.1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USA-CRYP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is a program for presenting and solv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s (cryptograms).  For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ms and cryptography, see READLAT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is a tool and a game.  As a tool,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ing cryptograms entered in code from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spapers, magazines, spies, etc.).  As a game, USA-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ipherfiles of pre-coded ciphers ready f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runs under DOS &amp; requires about 300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can run on a PC network (see NETWOR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ACCOMPANYING DOCUMENTATION ARE SOL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OUT WARRANTIES AS TO PERFORMANCE OR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WARRANTIES WHETHER EXPRESSED OR IMPLIED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OR SOFTWARE ENVIRONMENTS MAY AFFECT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RODUCT, AND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OF USING THE PROGRAM.  ANY LIABILITY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reated by running the (PKWARE)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zip file CRYPTOSW.EXE.  The extr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created 14 files in the current direct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splaying a '-AV' (authentication verific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process should also conclude with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PFB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rn Syste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hrase authenticates the file (CRYPTOSW.EX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-fre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have been unzipped by someone else,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SW.EXE and verify the above authentic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have been unzipped by someone e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SW.EXE is missing, then proceed at (probably mi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based on the integrity of your supplier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get another copy of CRYPTOS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created by the extraction (CRYPTOSW.EXE)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1ST.DOC USA-CRYPTO V1.1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1ST.DOC  - This document. (before first time ope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RYPTO.BAT   - DOS Batch file for starting Btrie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 and the CRYPTO11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RYPTO11.EXE - th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RYPTO11.HLP - Text for display in the help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RYPTODB.BTR - Btrieve database of encrypted cip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TRIEVE.EXE  - Run time module for Btrieve record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 Registration form for USA-CRYPTO (s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20 fee to receive the latest version of US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YPTO, and a cipherfile (75 cip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DOC - Print this; then walk-thru a 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pher #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ATR.DOC - Helpful hints/info.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- Instructions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DOC  - Particulars about network operation &amp;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-N.BAT - Network batch file for starting USA-CRYP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INFO.DOC  - A description of Unicorn Systems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XTRA.TXT  - File containing address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entication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notes files required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-CRYPTO requires about 300KB of disk, and about 300K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.  This version will work off a floppy disk, bu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help panel retrieves, etc. do suggest loa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slow old hard disk.  Testing on a 5 year old 286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reasonable response times.  Obviously, fast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O.BAT starts the Btrieve record manager (need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ciphers) and the CRYPTO11.EXE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s Btriev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work environment, CRYPTO-N.BAT starts SHARE, Btrie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RYPTO11.EXE program.  (see NETWORK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creens show function prompts along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ield, &lt;F1&gt; will show help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A second &lt;F1&gt; will show information ab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from any location backs out of the field/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times with an additional [y/n]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window sequence (which performs an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cryption at program startup) can be shortened by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bat file (CRYPTO.BAT or CRYPTO-N.BAT). 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QUICKLOGO at the end of the CRYPTO11 execu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CRYPTO11 quick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ND OF READ1ST.DOC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