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y Bear's Summe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o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istributors, rack or retail outlet vendors, or person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Billy Bear's Book Collection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Billy Bear's Summer Vacation is a program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, which users can freely and sufficiently evaluat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abide by the conditions below, then you ma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Billy Bear's Summer Vacation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of the software for a fee may not excee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also a responsibility of the distributor to m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remain intact.  No file may be omit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hor reserves the right to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send for the latest Billy Bear Book Collection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$2.00 check ($3.00 foreign orders) in US fund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costs.  The fee is to ensure that overall costs do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  Please include a copy of your catalog.  The vend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uto install utility for easy instalation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ceipt of a disk from the author does not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</w:t>
        <w:tab/>
        <w:t xml:space="preserve">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AC.EXE            Billy Bear's Summer Vacati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Y.DOC    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S.DOC    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ggested Category: Education, Children, Animated Story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'S SUMMER VACATION  is an EGA animated graphics stor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ren.  Computer reads, plays music and uses special sound eff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is colorful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camping with Billy and his family as they explore the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ke down nature trails and swim in the Michigan Great Lakes.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hts, through the world of storybook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 EGA/VGA, hard drive, mouse.  Sound Blaster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 is $15.00 and brings bonus songs, sound effect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used in Billy Bear's Summer Vacation story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uthor Information:  </w:t>
        <w:tab/>
        <w:t xml:space="preserve">  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ephone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MAKER+ [Elson Embry, PO Box 12035, Santa Rosa, CA 95406]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available from local shareware vendors,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reading talking storybooks with animation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