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9831924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73774388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