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19431914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82262030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