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ADESHEET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urchase a license for GRADESHEET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d number and instructions that will allow you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o your name. Your license will allow you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DOS shareware releases. See the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DESHEET License Fee . . . . . . . . . . . . . . . . . $3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residents add 5% sales tax  . . . . . . . . . . . 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Total . .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by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:                   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pher Mountain Systems     Addr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stown, MA 01267      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ame (if different)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ormat (for upgrades):  5.25"___   3.5"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discounts, site licenses, and customized vers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413)-458-3799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