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 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.0 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ommand reference for Fli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.1 This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.2 Gener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.3 Quick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.4 Using Flipper's re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.5 Advanced review mod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.6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.7 Basic Configurat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.8 Loading and saving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.9 Advanced Configuration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.10 Cur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.2 Gener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per does several things automatically.  First of all, F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cho what you type so you can catch typing mistak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Flipper will read the output of som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as it is being written to the screen.  An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urned off if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lt is pressed, if Flipper is speaking, it stop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output is silenced only until you strike another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shift key.  The computer continues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even if you silence the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per can also react to keys that you pres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at the default configuration, or a similar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  If you move around the screen with the arrow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per will read the material you are moving ov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move line by line up or down, Flipper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as you move onto them.  If you move left or righ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t a time, Flipper reads the character.  If you mo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at a time using control left arrow or control right 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per reads a word at a time.  You can also move a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, forwards or backwards right in your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ditor, using the alt left arrow and alt right arrow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section 5.3,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method for accessing information from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quick keys described in section 5.3. The quick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read or spell words or lines in the vicin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without removing your hands from the home posi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.  They are accessed by holding down a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keys near the right hand home row.  You can als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per so that when you hold down alt and press a numb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op row, it will read a section of the screen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, such as a status line for a word processor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on the W command in section 5.4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plete tool you have for reading the scree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mode, which you start by pressing alt semicol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vailable in the review mode are explained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4.  While you are in the review mode the computer is sto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move across the screen having its contents r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Many of Flipper's other functions are also contro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op Flipper and get back to your applic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alt space bar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}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.3 Quick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commands that can be chang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e interview.  It assumes that you are us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or a similar one.  The quick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by holding down the alt key with your left h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one of the keys near the right hand home row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nds do not have to leave the home row, you ca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quickly while you are typing without lo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n the keyboard.  If you need to use one of these ke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, you can use the alt N command which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t key is the key to the left of the space bar. 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alt key and pressing slash will announce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sor.  The keys on the right hand home position, J, 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, will read the word to the left of the cursor,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cursor, and the word to the right of the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The keys below them, M, comma, and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pell these same words.  The keys above the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row, U, I, and O, will read the line abo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the current line, and the line below the curren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In addition, alt Y reads the line before las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se keys form a block on the keyboard around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home row.  The middle key reads the current i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key reads the next, and the left key reads the last. 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U, I, and O, refer to lines, the next row to word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row refers to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per will read a sentence at a time if you use alt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lt right arrow.  It will actually scroll through the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ord processor.  Alt up arrow will rea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.  Flipper can also read continuously, senten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.  Continuous reading is started by alt down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op it at any time with an alt.  After you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changes or reviewing that section, you can start F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your text from that point on with an alt down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semicolon will start the review mode.  See section 5.4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the re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H starts the hel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lt number keys are set to read the window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umber.  This is useful, for example, if you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read a status line or part of a status lin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 puts on the screen.  Definition of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ad is started by pressing W during the review mod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r program has a status line on line 25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lt 8 to read it by pressing W, then 8 for the eight ke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for the starting column, 80 for the ending column, 25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row, and 25 for the ending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P reads the page meaning read the who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F flips between the primary and secondary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section 5.8 and section 5.10 for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nd using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space bar stops Flipper at any time, and leaves the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use one of the above keys for a program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ess alt N.  Flipper will then say normal, mean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key press will be treated normally instead of being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mand to Flipper.  For example, if you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es alt H to hang up the modem, you would press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N, to get Flipper to disregard the next key, and then the alt 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.4 Review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per's review mode is started by pressing alt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active, the following functions are availab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down control while pressing a key in review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that key ar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functions of the review mode are similar to th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in the regular mode.  J, K, and L read the previ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r next word.  The difference between using the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the alt keys is that when you use the alt ke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material without moving, where in the review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keys also move your location.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press the L key in the review mod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a word at a time, reading out each word. Similar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, I, and O keys will take you to the last line, rea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and take you to the next line.  The M, comma, and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do the same one charact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re are keys in the review mode whic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hich are unique to the review mod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 key will announce the time of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 key will take you back to where you were the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in the review mode.  This is useful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ferring to information from one par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yping it into another part of the screen.  You just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 key each time you reenter the review mode, taking you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rea of the screen that you are using the review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key will take you out of the review mode, and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the present position, if it is possible.  If the curs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moved into a location, for example away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r onto a status line for a program, Flipp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failure after moving the cursor as close as it ca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location.  The S key will allow you to enter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as described in section 5.6.  The semicolon key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osition back to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 key will read the current page, or screen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 a portion of the screen, you will need to set up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 numbe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 key will read the enhancement at the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 command lets you grab a line of text off the scree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put it back in a different place, or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You mark the beginning of text with the ma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 key, and then move to the end of the text and pres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d back the text later with shift G, and you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back into an application program later with th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which you can attach to a key.  The default grab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mall, about 100 characters, but you can enlarge it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 on the command line for Flipper, followed b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sh in the review mode will announce current position,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umn.  Alt slash in the review mode will annou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V command to change Flipper's voic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at the end of section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e cursor keys, left, right, up, an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and right keys move a character at a time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and read that character.  The up and down key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at a time, and the lines are read.  These same key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move words to the right or left, and single lines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and read off the word at that position.  This is useful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read a column of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D key will allow you to define many of Flip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 It is documented in section 5.5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.5 Advanced re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commands in the review mode can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, which can be typed using the keypad or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keys.  That will result in the forward 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 being done that many times.  For example, 50 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forward 50 words.  The keys which usually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ne, word, or character, I, K, and comma,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absolute coordinate, for example 10 I will move to line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K will move to the tenth word on the line, and 10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ve to the tenth character or column on the lin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fore the P command will result in the curren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ad starting from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are asked for a row or column numb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return, to use the old value.  Flipper will read it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so you can check a defined window setting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W to start the definition, then selecting th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ressing return in response to the question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nswer C, to use the current cursor position, or X,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of the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down shift while pressing the U, I, and O ke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you to the first line, the middle line, and the la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 respectively.  The J, K, and L keys will mo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ginning, middle or end of the current line, resp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 and period will move you to the beginning or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word.  As odd man out, shift comma will sp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curren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down the alt key while pressing M, comma, or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ve you character by character while pronoun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alphabet word for the appropriate character. 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extended ASCII number for any other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 command allows you to flip between two configu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and secondary.  This allows you to configure F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ways, and then easily switch between them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load an unlimited number of configuration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memory using the FLIPEXT comman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m using the F command.  To retrieve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that you loaded with the FLIPEXT comman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would type 3 F.  See section 5.10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use of FLIPEXT, FLIPLOA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 command is used to mark a location on the scree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marked location in several different way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the marked location with a shift X.  If you type X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being asked a row or column number,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 is used, row or column.  Additional mark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ceding X with a number up to nine.  For example, 2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econd mark.  2 shift X jumps to the second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are asked for a row or column numb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with the C key, to use the current position, or X,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er position, or number X, to use another mark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read from where you are to the mark using the 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.6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is the process of having Flipper look for somet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You tell Flipper what you want to search f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S in the review mode, typing what you want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, and then pressing return.  Flipper will then search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ll you if it finds what you were looking for by giv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nd moving there.  Once the pattern is defin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the pattern repeatedly by pressing alt J, K, or 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iew mode. Alt L is used to search forwar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 on the screen.  Alt J will start a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, and alt K will do a forward search over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starting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search for the word dog on the screen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review mode.  Then press S and then type d o 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return.  Flipper will jump to the first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ccurrence of dog on the screen, and announce whe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row and column.  To search for other occurr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dog on the screen, press alt L repeatedly.  Flipp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advance to the first letter in each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of the word dog.  When there are no mo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screen, Flipper will say pattern not found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searching for simple words, you can als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hancements and other types of things on the scre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 cards.  They are entered into the search pattern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a letter.  Wildcard characters are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arch string.  They can be entered into search string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lain characters to search for classes of charact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like enhancements or the beginning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keys also allow you to choose whether capital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tch small letters during a search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earch for changes in the video enhanceme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you would press S, to start the search, control 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, and then return, to show that you hav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, and then alt J or L as many times as you wish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the enhancements are chang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, for example, a regular, non-enhanc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n inverse video character, you would press 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search, control R, for regular, control A, for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I, for inverse, and then return, and the search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 You can then press alt J or L as desired to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as many times as it occurs.  The search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until you change it or restart Flipper when you bo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e search string is also saved and reloa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list of the wildcards that you can use in a search,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 from re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the number for a symbol or enhancemen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t into the search pattern by using control N.  Flipp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for the character number.  You can use the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commands, alt M, comma, and period in the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, to find the number for a character that is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e E command to get the number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 that i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.7 Basic Configurat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per keeps two complete configurations inside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These include the current search string, defined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settings, symbol sets, option choices, etc. 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nd forth between them, you press the F key (for f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review mode, or alt F outside the review mod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configurations, you can 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IPSAVE FILENAME.FL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, where filename is any valid name. 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back in, 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LOAD FILENAME.F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5.8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Flipper's voice.  Voices are changed by pressing V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review mode, and pressing the function keys. 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nd two raise and lower the speed of Flipper's voic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utput.  Similarly, function keys five through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the pitch, inflection, and amplitude of Flipper's vo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Flipper's three voices separately,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, command, and automatic output, by using alt, contro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with the function keys.  Press return when you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per's characteristics can be modified either temporari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, to match your changing needs.  Many of 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by pressing the function keys during the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in combination with the alt, control and shift key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alternate on and off, so the best way to use the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orize where they are, but to just try them until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you want.  After you have Flipper set the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, there are two programs, called FLIP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LOAD, that you can run from the DOS prompt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configuration in a file that you specify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Flipload is automatically run with the file START.FLP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change this file to make Flipper start up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configuration.  Flipper has many other fac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ing configurations, which are described in section 5.8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.0 of the instructions describes the avail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per can read any character or symbol that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haracter set.  This includes the letters and symbol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your keyboard, but also includes such things as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characters and shaded boxes.  These addition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f by default, but you can turn them all on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all symbols on option (function key 6 during the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).  You can tell Flipper which selected symbols to re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insert during the review mode and then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.  The symbols are divided into descriptiv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forms drawing symbols, mathematical symb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symbols.  You can also turn on symbo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by typing them.  If you want to turn on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ymbols, Flipper can read through a list of them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ell it to read them or not one at a time.  To get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which are to be turned on or off, press inser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, control M, control D, or control A,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list of form symbols, math symbols, decorativ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ccent and other foreign symbols, respectively, and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ones you want.  Alt insert and alt delete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in the review mode to insert symbols into Flipp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set or delete symbols from Flipper's letters se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f you want accented characters sent directly thr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nthesizer.  They are documented in section 5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characters from the character set, you can press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review mode and then type the symbol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emove from the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the ASCII code for a symbol that you want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r off, you can put that symbol into the character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number and then the insert key.  Similarl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symbol from the symbol set by typing its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delete key.  Flipper will tell you what the ASCI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haracters that you are moving over when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spell commands alt M, comma, and period over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set of symbols are saved and reloa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and primary and secondary sets are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rest of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pelling or moving one character at a tim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will be read whether or not they are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.8 loading and saving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Flipper's multip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, including the use of the F command and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LIPLOAD, FLIPSAVE, and FLIP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changes that you make to the way Flipper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its voices, the character set, option settings,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etc., are referred to as a configuration.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per set up the way you want within a spreadshee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or for a spelling checker, you will undoubtedl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configuration so that you can use it again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per not only lets you save and reload a configuratio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you to make up several of them an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m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might want to have one configu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ext into WordPerfect, and a different configu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reading your text, with punctuation and capit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n.  It would be very clumsy, of course, to alway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iew mode, make the changes, leave the review mod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Flipper to make this faster, first,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or WordPerfect the way you want it.  The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onfiguration the same by pressing shift F.  Now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are the same, set up for WordPerfect.  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ut in the changes for the differences you want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lip the configuration with the alt F command, Flipp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 between the editing mode and the wri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ten useful to have two configurations, prim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, that only have one difference, so that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e thing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have set up these two configur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, you can save them for use later on.  To s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, after you exit WordPerfect, flip to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then execut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save wpprime.f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flip to the secondary configuration with the alt 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save wpsecond.f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load those configurations later by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load wpprime.flp wpsecond.f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wpprime and wpsecond are arbitrary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lipload command loads your starting configu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primary and secondary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ext is a command that you can use to set up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in memory, in addition to the prim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configurations that are built into Flipper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that you set up with Flipext, you will use u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bytes of your system memory.  As you set up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with flipext, it is given a number, 1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at you make 2 for the second, and so on.  Flipex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nfigurations that you have saved earlier with the flip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For example, you can set up you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as an external configuration by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ext start.f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.  You use the configurations that you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oing into the review mode, pressing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that you want, then pressing the F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example of the use of configurations set 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ext command is the case of a computer which is used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 persons and by sighted persons.  You can set up a 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or use by sighted persons, and a regular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y Blind operators.  You do this by going into Flipp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mode and then turning off all of Flipper's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including automatic output, keyboard echo,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rrow keys, reading after backspace and delete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lso turn off the quick keys, and the alt number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configuration, the only difference that Flipp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makes is the ability to pop into review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e.  You can then save this silent configur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review mode, and then execut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save silent.f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f you put in the autoexec.bat fil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ext start.flp silent.f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turn off Flipper for use by a sighted pers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review mode at any time, and then pressing 2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need to use the computer again, you can press 1 F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starting configuration again, making F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hange external configurations by go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mode, setting the configuration the way you want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ing the number of the configuration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, and then shift F.  Remember that you ne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that you load from on the disk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changes that will be there when you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per can load configurations automatically,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 program.  You simply list the configuratio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loaded in a text file, one per line.  The text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with the same name as the program that you run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.FAC.  The first two listed will be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per, and the rest will replace external configuration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kip one, and not have it be replaced, you can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.9 Advanced configurat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per has an interview system for defining what it doe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y never need to this at all.  With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upplied, the program works right out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wish to customize many of Flipper's powerful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you will want to use this menu system to set Flippe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o the Definition Menu, enter Review Mode and pres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a series of simple questions. 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of the answer to a question, just hit return and Flipp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ly to pick a reasonable choice for yo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can turn off echo for specific key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If you don't want the backspace key to say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character you are deleting, just press D, for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view mode, then K for key, and when Flipper as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key, press the backspace.  Flipper will then ask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echo that key, and you hit N, for no. 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alt spacebar to leave anything else on that key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other example, lets say that you would like to have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read the column number as you tab over in a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it D, for define, and then K for key, of the choic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d.  Flipper will then ask you to hit the key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, and you hit the tab key. Flipper will ask you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he key echoed, and whether you want to clea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per function from that key. If you say N, don't clea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ipper will then ask whether you want it sent to the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y Y, for yes, because you want the tab itself to be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no when Flipper asks you if you want to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application.  You want it to be done after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per will read off the column that you end up on.  F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ask what you want to do.  You then press C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functions, again one of the choices available, and then 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position of the cursor.  Flipper will ask you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both the row and column read, or what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with C, to read the cursor column only.  Flipp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ask you whether you want to read column one or just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nswering these questions, and leaving review, F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d the column number as you tab.  So, instead of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up and ask for a feature, (as many people have,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), you can do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find out what Flipper is already doing,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icked what you want to look at, a key for exampl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return at each question.  Flipper will then tell you w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settings are as you go.  One good way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figure Flipper is to explore existing configur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ve through the choices in this and all other F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by using the up and down arrow keys.  To select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, either press the return key when you a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you want, or type the first letter of you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return in answer to a menu question will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etting for that option.  You can press the space ba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and Flipper will announce the previous o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for the current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backspace key is a good way to find out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, should you be interrupted while using the menus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will cause the question to be read again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will back up to the previous menu, or, if you a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enu's main level, escape will quit and put you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view Mode. If you leave with an escape or an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, Flipper assumes that you want to leave the r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i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Flipper asks a yes or no question, you hav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with spacebar to read the default, return to us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fault answer and backspace to re-read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lipper is asking for a number, such as an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a row number, or a column, you can answ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get the old answer, a C to use the current location, 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location of the mark, or a number 1-9 followed by 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location of one of the numbered marks. 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rk a location on the screen by pressing X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mode, or a number and then X for one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are asked for an enhancement numb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ply with a C and Flipper will take the enhancemen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.  If you are being asked for a row numb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spond 9 X and Flipper will use the row of the ninth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ress spacebar to hear the current set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to re-read the question,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are a central part of the interview process. 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are asked what you want Flipper to do.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are available from a key, a reaction zone, or a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  An action can be read a window, read a line,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, toggle a function key toggle, etc.  An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an action, you can do a series of actions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d several windows, the line number and the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, and so forth, in any combination.  One of th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is whether you want to allow automatic output du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 The reason you might not want automatic outpu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on is that you might not want to hear wha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peak, because you want to specifically speak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hos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cursor definition interview is explored in section 5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 selection from the define menu will allow you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with many more options than the simple 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mode.  These options include being able to read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, and specific enhanced areas, and detailed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material is read, including all symbols on, annou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 changes, spell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for a prefixed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lets you define keys based on what keys you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 For example, you can assign an action to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of a key. You might want to define alt w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ord, and then alt w again to spell the wor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e the prefix choice to assign the action on the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uble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 selection, for quiet, allows you to select area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hich are not automatically read.  Do not conf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windows of the W command.  Quiet wind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, for example, if a clock is on the screen and is being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econd.  You can just put a quiet window over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lence it.  Quiet windows are particularly useful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xtended automatic output on, which may to read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Up to ten quiet windows can be defined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associated with a number key one through nine, or ze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efining a quiet window, you can respond 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picking a window, to deactivate all quie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once you have selected a particular window, you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 to deactivate that quiet window.  The only spee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 windows will suppress is that from the automatic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xtended automatic output.  When you read an are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, the quiet windows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hoices of how to read a window is to have F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selected text to a electronic Brailler, or to a Br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If Flipper says device not ready, you need to se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device.  You set up a serial device by putting a plu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 for Flipper, followed by a 1 for com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 for com2.  You then need to set up the communication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de command to the correct baud rate, etc. 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allel device, put an equal sign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1 for LPT1 or PRN, a 2 for LPT2, a 3 for LPT3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Once the device is set up, you can Braille any i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from an action.  In the review mode, you can Br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lines starting with the line the review cursor is 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a number followed by the alt equal.  If the margin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W key are on, they will be used.  Flipper requir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handshaking for serial Braille devices, and com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4 may be used if your computer BIOS support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 exception vocabulary, write an ascii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whose pronunciation you want to change one p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n equal sign, and the characters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o the synthesizer instead.  To load the exception tabl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LIP_VOC followed by a space an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ctionary file.  The space taken by the dictionary is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text file itself.  There is no need to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, FLIP_VOC will take care of that.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vocabulary in EXAMPLE.VOC.  To load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giv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_VOC EXAMPLE.V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Flipper is loaded.  The text after the equal sig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can be a phonetic misspelling, or phonem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o the specific synthes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Flipper's messages by editing the text.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MESSAGES.COM which is a self extracting arch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need.  Flipper's messages are in the files that 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S (Flipper strings).  Do not edit the lines in curly br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the labels.  After the messages are edited,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LIPCOMP to generate the FLC files that Flipp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when it is booted.  FLIPCOMP will take about 3 minut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.10 Cur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Flipper place the cursor at the best point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 where the action is, is important to mak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use.  Flipper will actually look for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, and attempt to choose the one that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ense.  Sometimes it is necessary to give Flipper a hint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use another method for selecting the cursor posi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better for a particular program.  Sometim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make Flipper use different techniques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Flipper will look for two types of cursor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that Flipper will look for is an inverse video curs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cursor Flipper try is where DOS says it is, and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wo usually work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cursors is one of the more important parts of being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different programs.  A cursor is simply the poi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hat a programmer is calling attention to, by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, using a special color, or using an arrow. Flipp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many different kinds of cursor, and you will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give it instructions as to what kind is us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rogram or a particular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D for define and C for cursor and you can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DOS cursor, hardware cursor or enhancement curs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ifferent styles.  You can control the searching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specific appearance of acceptable cursors, if you wi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ick the area of the screen where the curs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per can remember up to ten different kinds of things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t a time, and it will use whichever one it finds first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that you sele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cursor is the most efficient and fastest cursor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The DOS cursor appears as a blinking under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to a sighted person.  The hardware cursor is simi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, and is usually in exactly the same place, but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under some circumstances.  For example, Lotus 12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ainframe emulators need the hardwar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, the cursor is naturally at the loca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thinks it is.  In word processors, this still usually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special modes, such as the spelling check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, an inverse video cursor is used for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pelled word, which is the important poin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cursor is just sitting down on the status line,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hoice of what to do about the misspelled word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you will want to tell Flipper to forget about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, and put you on the misspelled wor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 cursor.  Some applications may use a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to 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ive Flipper a first cursor which is an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nd a second cursor which is the DOS cursor, this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per to use the enhancement cursor if there is one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spelling checker and there is no enhancement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per will track the normal cursor.  In other words, F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correctly inside and outside of the spelling check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ell it to look for an enhancement cursor, and then if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ind it, use the DOS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important use of different cursors is that Flipp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the mode of operation of a program by the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.  By defining cursors separately for different ar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 or for different colors that it might be 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lipper behave differently.  For example, in Lotus 12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hardware cursor is on a black on white loca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ell and it is appropriate to read the whole cell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.  If it is on a white on black location, t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editing within a cell, and Flipper shoul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hen the left or right arrow keys are hit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 that can be useful includes whether the cursor is in a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ither do some action when the cursor is selec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, or you can change how the actions go after a ke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ng a cursor as a lightbar or not a lightbar. 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hat you have described is a lightbar or not is purel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, simply setting a flag so you can refer to it la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keys or other actions.  Calling a cursor a lightba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change in any way how Flipper looks for a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s can also be activated or deactivated as a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necessary to use searches for enhancement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round in review mode, and using the 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the enhancement changes that are being used for a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rogram.  Once you have found the enhancemen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track, you can use the shift C comman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of the color where the review position is. 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e cursor enhancement, you may also ne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at Flipper uses for the enhancement cursor from t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r bottom to top, or make other changes from the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The enhancements that a program uses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how it is set up, and on whether it is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olor system or on a system with a monochrom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sks if you want to require the enhanced area look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, it means if there might be any status lines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might have the same enhancement that you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Flipper to use as a cursor, similarly, if there i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atch on a particular line, they might be a row of tit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 that may not be appropriate as a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alt C, Flipper will tell you which cursor it is 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helpful when you are trying to set up several cur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fault configuration, what Flipper reads after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is determined by the kind of cursor Flipper decid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sor is normal, then Flipper reads a charact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r right arrow keys, and it reads the whole lin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down arrow keys.  If the cursor that Flipper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as an lightbar cursor, however, then Flipper will re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area after any of the arrow keys.  This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ading the appropriate material when using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menus,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very common use of enhancement cursors is for pu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.  These menus, which are similar to those used with m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cintosh computer, are becoming more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. In general, these menus consist of a row of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top of the screen, and when a item is selected,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oices appears below it.  One item of the lis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, and you can move up and down the lis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.  If the item is highlighted using inverse video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the proper enhancement using the shift C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lipper will track up and down the menu as you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item.  If the cursor keys are set as they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nfiguration, then the selected item will be read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onto it.  This makes use of these menu systems very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atural.  You simply move through the menu with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 arrow keys until you get to the choice you wa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n select that item by using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