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basic instructions for Wordperfect. 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 (function key four from review) to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configuratio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ordperfect is installed, you start editing a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followed by the name of the file that you want to ed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a new document, you need to make up a uniqu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ch is 8 characters long, followed by a period and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Wordperfect with a new document,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empty, with just the name of the file in the low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and information about where you are in the doc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hand corner.  It works a lot like a typewri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ype going directly on the screen.  You do not ne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in a paragraph, wordperfect will automatically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hen it is needed.  Unlike a typewriter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read back what you have typed and correct it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, for example, backspace will eras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and say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a line at a time up or down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read the lines.  You can move to the right or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t a time by holding down the control key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rrow keys.  Flipper will read the words as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ld down alt while pressing down the right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Flipper will move one sentence forwards or backw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rresponding sentence.  If you hit alt up arrow,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current sentence.  If you hit control down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will move to the next paragraph, and Flippe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ntence.  If you hit control up arrow, Wordper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paragraph and Flipper will read the first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agraph.  If you press alt down arrow, Flipp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rough the text until it gets to the end, 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t by hitting alt. Control backspace will delete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d.  After you have moved to somewher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thing, you can just start typing, and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 You can press delete to dele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unction keys will read wordperfect's label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.  Alt 7 reads the status line, which is good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rompts as well, and alt 8 will read the p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and horizontal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perfect commands start with a function key, and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th numbers or letters for menu choices.  Pres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7, for example, will exit wordperfect, or exit any menu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2 will start the spelling checker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2 will let you search for some text.  After you have typ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ok for, hit function key two again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Searching is a very efficient way to mov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f you know what to look for.  Alt function key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do a search back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a document, you can print i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shift function key 7, and then F for the ful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pull down menus for Wordperfect.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press alt equal.  You can then move through the 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, right and left to change major categories,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for specific items.  Once you have found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ode for Wordperfect contains a lot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perfect.  To start Wordperfect's help m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three.  The first screen, which is a templat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rganized for reading, but the other information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press a command key, Wordperfect will present a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command.  Each page can be rea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p to read the current page.  You may also need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to read the screen line by line.  Press a fun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age of information will be put up about tha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also read the label for the function key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ok for the one you want this way.  If you pr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key, Wordperfect will show you the portion of it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at letter.  You can, in this way, fi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hat will do the function that you want.  To see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beyond the first, hit the same let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ll check your document, press control function key 2, the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.  The first misspelled word that wordperfect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oken.  You can reread the word with alt K, or sp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 comma.  To read the line containing the misspelled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 I.  Wordperfect will give you a number of possibl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s, starting on line 15.  You can read the cho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 9.  Each choice is labeled with a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, starting with A, and you can just pres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to replace the misspelled word with the correct spe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o into review and jump to line 15 with the comm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and then move through the choices with the arrow key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e correct spelling, leave review with the alt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the letter.  If the word is not corr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does not give you a correct alternative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by hitting 4 to edit.  Press function key 7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editing and you want to continue to the next misspelled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dperfect needs to reformat, the line you move t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may not be complete.  The Flipper disk includ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LTR.WPM which is a macro for wordperfect that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ordperfect directory, so that when you hit alt 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e whole document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P.FLP and WP.FAC are the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