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Flipper, you need to set u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ynthesizers, and then tell Flipper which ki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n most cases, this will consist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and then running Flipper's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batch file that you need to load Flipper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batch file yourself, you should ha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xample batch file and then modify it or us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batch file.  A plain text edito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, is included with Flipper and is useful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installing the internal card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hesizers, but we suggest that you either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or an experienced friend do the install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stalled cards before.  The installation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.  Internal cards requir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either in a CONFIG.SYS file or in a batch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is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automatically configure Flipper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r computer should be set up to bo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Flipper.  To run INSTALL, pu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your floppy drive and type INSTAL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Follow the instructions, and Flipper will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parate Voice Modul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  This allows Flipper to optimize it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you are using, taking advanta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' advanced features.  Only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nthesizer is loaded into memory for Flipp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ecifying the synthesizer you are using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itself (as in flipper m2 for the Accent SA o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you now run a Flipper Voice Modu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COM. The voice modules begin with F_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SERI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ynthesizers need a working two way conn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communicate with the synthesiz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an not send characters back, Flipper will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agment of a sentence at a time, and then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is can be caused by a bad serial cable,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, or more commonly, by two or more serial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set to the same interrupt o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should be connected using the c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ectalk.  The cable should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abeled COM on the back of the Dectalk. 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Dectalk is 1200 Baud, and if it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ell the install program to set up for that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ctalk to 9600 baud will not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A uses a straight through cable, and us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settings, which are 9600 baud, even par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, 7 bits per character and software (Xon, 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Flipper can be set to use the Accent SA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 without an interrupt, if they ar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On PC and AT compatibles, this will usu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hould be set to its factory default, which i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one stop bit, no parity, 8 bit characters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upplied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pter should be set to its factory default, which i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one stop bit, no parity, 7 bit characters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upplied serial cable.  Flipper can be s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pter on COM3 or COM4 without an interrupt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BIOS.  On PC and AT compatibl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 sepa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ALK AND DOUBLETALK 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ALK and DOUBLETALK LT should b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, which is 9600 baud, one stop bit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aracters, and they should be used with the suppli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The LIGHTALK can alternatively b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The voice module for the doubletalk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_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SYNTHES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lipper can be used with the serial c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oice products.  The only connection the PC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wire, null modem connection.  However,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need handshaking wires which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upplied cables.  These synthesizer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even parity, one stop bit, 7 bits pe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, Xoff)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Flipper where to find the synthesiz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rguments after the Voice Module: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ial synthesizer on com port 1;  S2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n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ipper with an Accent SA on Com 2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ACCENT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oice Module is loaded, you should hea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Then, when Flipper, itself, is loaded,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per read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still necessary to run drivers for thos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them.  For example, you must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TTS before you run F_ARTI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COM. To load Flipper 4.0 for use with an Artic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X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the install program can ad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ipper itsel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o parallel device                            =&lt;paralle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o serial device                              +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built in help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built in documentation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view mode cursor that is trackable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 hardware interrupt                            x&lt;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grab buffer                    g&lt;siz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angle brackets are numbers, single digi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rab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Mod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Synthesiz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ACCENT          Accent for the Toshib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DOUBLE          doubletal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talk_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DOUBLE          litetal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ARTIC           2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 220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note PC or Keynote P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tic 2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trax Vo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ORSE           PC speaker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EC_PC          Dec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UDAPT          Audapter from Pers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EC_C          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ctal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rs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ULTI           multi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BLAST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ECHO            Echo GP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ECHO_N          New ech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_B_N_S           Braille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SB              Sounding Bo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orttalk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P_B             other echo subset seri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cke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POLLO     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OTRAX          Votrax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SP     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