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CTION 1.0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fil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ents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4 print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tart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7 print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ntro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15 print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Shor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rt.doc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22 print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28 print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Table of contents for 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28 print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29 print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Quic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aille page 32 print page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  Using Flipper's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36 print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Advanced review mod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41 print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49 print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   Basic Configura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54 print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 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49 print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  Advanced configura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lle page 59 print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 Loading and saving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lipper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66 print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 Reference for Flipper'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tions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72 print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  configuration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fig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96 print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  Definition intervi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fine.doc ta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lle page 96 print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   Index to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OOK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aille page 106 print page 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