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describes the many new features in Flipper 4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s changes to existing features.  It was design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eople who are already familiar with an olde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t is intended to serve as a quick introd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ful additions which have been made to Flipp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 and to provide examples of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in innovations in this version of Flipper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telling Flipper how you want it to respond to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hich you are running.  Flipper guides you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interview as to what you want done,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, something changes on the screen, or when the cursor mo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per 4.0 is designed to be just as easy to use, righ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, as earlier versions.  In the this version,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Flipper does can be changed to do jus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 Flipper will guide you though any chang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, and current users may not even need to refer t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use the new features.  Some of the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 being able to edit any of Flipper's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key names and symbol names.  You can also atta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r a sequence of actions to any key.  In addition,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reaction zones or cursor changes can do actions.  F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d sentences or paragraphs, current, forward or back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y are partially or totally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can make applications talk as 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written for speech.  Flipper can react to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cursor movements and changes, and other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are automatically loaded when programs ar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hidden features are included, such a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automatically to screen sizes larger that 25*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50 general purpose windows, and all of them can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unctions like the alt underscore and alt slash window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.  There are also many other new options for individua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ten reaction zones that can do any sequence of actions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ing a highlighted area to playing a short t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racking has been improved and changed the most of any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er.  Press d for define and c for cursor and you can either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 simple DOS cursor, hardware cursor or enhancement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y different styles.  You can control the searching patter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ppearance of acceptable cursors, if you wish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the area of the screen where the cursor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up to ten different cursors simultaneously.  F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for them in order, until it finds one that mee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main objectives of this version were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nd work more or less exactly like the old vers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configuration preloaded, and to allow averag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e Flipper and use the new features without refer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ther than that built into Fl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 key is now the key to use from the review mode for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definition.  The d key is now the command that sta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command, which lets you define keys, quiet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, reaction zones, etc.  The w command under th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llows you to define windows with many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ggles on the function keys are being reorganiz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ositions have changed.  Some toggles were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ir fuction is now in the define procedur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want to turn keyboard echo off only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you can define them with "D" "K", and say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m echo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Flipper's messages by editing the text.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MESSAGES.COM which is a self extracting arch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need.  Flipper's messages are in the files that 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S (Flipper strings).  Do not edit the lines in curly br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he labels.  After the messages are edited,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LIPCOMP to generate the FLC files that Flipp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when it is booted.  FLIPCOMP will take about 3 minut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LIP_VOC will load a pronunciatio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 for FLIPPER.  Run the program FLIP_VOC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get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hanges to the way Flipper is loaded,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separate voice module for your synthesiz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er is run.  The install program can take care of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atch file, or see START.DOC for the load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t Flipper to react to pop-up window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your screen, and "cut and paste" by grabbing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of text while in Review Mode and copying them where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with a single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racking has been improved and changed the mos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Flipper.  Press d for define and c for curso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ither choose between a simple DOS cursor, hardwar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hancement cursors of many different styl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searching pattern, and the specific appea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cursors, if you wish.  You can also pick th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here the cursor should be.  Flipper has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enhancement selection which can often find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s without your needing to specify a cursor colo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up to ten different cursors simultaneously.  Flipp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em in order, until it finds one that mee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been re-written from the ground up, and i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even faster than old versions.  It is also similar in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, despite the large number of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rs may prefer to explore the new features on their 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fer to this document only if they have questions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such as "Why would anyone want to do that?!?"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er's new features can be found on the new "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", which you can access by pressing "d" within 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ew toggle functions, please see th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entitled "Non-Stop Review Mode,"Automaticall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," "Cursor Type" and "Reading by Paragrap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ew Definition Menu: Flipper now has an exten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to-use menu system for defining and editing it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Some users may never need this menu at all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figuration supplied with Flipper 4.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work as it always has, right out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wish to customize many of Flipper's powerful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you will want to use this menu system to def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define the way Flipper does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find out what Flipper is already doin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it return at each question (once you have picked a ke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.  Flipper will then tell you what each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re as you go.  One good way to learn how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er is to explore existing configurations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through the choices in this and all other F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by using the up and down arrow keys.  To select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, either press the &lt;return&gt; key when you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you want, or type the first letter of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return&gt; in answer to a menu question will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etting for that option.  You can press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Flipper will announce the previous 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 the current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Pressing the SPACE BAR is a good way to find out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should you be interrupted while using the menus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ckspace&gt; will cause the question to be rea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escape&gt; will back up to the previous menu, o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the Definition Menu's main level, &lt;escape&gt; will qu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you back into Review Mode outside the Defini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Flipper asks a yes or no question, you hav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with spacebar to read the default, return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or default answer and backspace to re-read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lipper is asking for a number, such as an enhancem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w number, or a column, you can answer with a return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nswer, a "C" to use the current location, "X"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the mark, or a number 1-9 followed by "X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ocation of one of the numbered marks.  Rememb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a location on the screen by pressing "X" during th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or a number and then "X" for one of the other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are asked for an enhancement numb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with a "C" and Flipper will take the enhanceme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.  If you are being asked for a row numb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spond "9 X" and Flipper will use the row of the ninth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ress spacebar to hear the current set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to re-read the question,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o the Definition Menu, enter Review Mode and press "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In older versions of Flipper, "d" allowed you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You can now use "w" to define a simple window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ing the top and bottom row and left and right-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, as before.  For more sophisticated window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reading only enhanced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w" selection from the Definition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"d" while in Review Mode, you will h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enu to define Flipper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k to define ke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to define prefixed ke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for curso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for quie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to define the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to select the right margin bell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to create a reaction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to ed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to change Flippers 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let's look at these menu selections and see what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does and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to define ke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er now has a user-definable keyboard layout. 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lipper commands (except ALT-; to enter Review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SPACEBAR to exit Review or Help Mode), delete any which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need and create others by chaining Flipp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nd assigning them to a single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"K" to "Define Key Functions" (eithe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k" or &lt;enter&gt; on this, the top line of the menu)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the key you want to define and then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what you want Flipper to do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s and promp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Flipper asks you to "Type the key or key comb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key or keys which you want to defin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define most of the keys on your keyboard,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, Alt and Control or by themselves. 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such combinations as CTRL-ALT-I, SHIFT-TA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semicolon cannot be re-defined. This keystroke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review when Flipper is loaded.  ALT-SPACEBAR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defined, either.  ALT-SPACEBAR will always "get you ou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he menus, Review or Help Mod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pressed the key or key combination which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, you will be asked "Echo this key? Yes or No."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hear the key's name spoken when you press it, answer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yes."  If not, respond with "n" for "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not press &lt;return&gt; after the "y" or "n." Flipp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move on to the nex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will be asked if you want to "clear" the ke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Answering "y" to this question clears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that key, leaving it as Flipper found it--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troke going directly to your application or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nothing with 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"y" to clear the key, Flipper will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inition done" and you will be returned to Review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"n", to tell Flipper not to clear the ke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oved on to the next question, which is send th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?  Yes or no.  Do you want this keystrok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on to you application program either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er performs its action, or is it to be a speech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?  If you answer "y", Flipper will send th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o your word processor, spread sheet, databas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as well as acting on it.  This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efine one of your application's command keys to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er window,  the current word or line or to speak a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erforming its norm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keystroke to invoke a Flipper command o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ipper commands, but do not want it to be passed 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you would answer this question "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the default configuration, the command ALT-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line is not passed on to the applic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mand for Flipper, alone.  The up and down arrows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are passed to the application first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has moved the cursor up or down a line, F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w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"y" to tell Flipper to pass the keystroke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as well as acting on it, you will next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 the action before the application? Yes or no."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er to do its action before sending the keystroke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you would select "y" at this prompt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f you want Flipper to speak the name of the men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by this keystroke or load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before the application 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application to perforn its function fir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lipper to do its action when the application is done--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screen when it has changed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ommand you have sent-- you would select "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Flipper will ask whether you want to "do differen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the cursor is a light bar." 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when the cursor is a light bar,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act differently than you would otherwise wa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 You don't want to hear the entire line when you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 menu, for example.  You only want to hea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ghlighted) selection inside the menu box.  Flipper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efine a cursor if it is a light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you want ALT-I to read the current line when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ight bar menu, but would like  it to read onl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patch when your cursor is a light bar. Or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ad a window or enhanced area instead of a word 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a given key (say the left or right arrow key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ght bar menu.  In this way, you can create an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et of commands for use with light bar and non-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"Y" to this question, Flipper will begin to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what you want it to do if the cursor is a light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specified the action or actions for th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ursor is a lightbar, you will be asked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troke to do if the cursor is not a light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"n", you will be asked what you want th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and those commands will be executed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a light bar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you will be prompted for the "first ac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ie as many actions to a single keystroke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these actions as building blocks.  You can comb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exactly the output you want.  Anything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er could do, Flipper 4.0's default configuration do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ose functions were created by tying these basic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ys, cursor types or scree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encounter these same building blocks when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er to react to changes on the screen or changes i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 They are the basic functions of Fl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esented with the following menu from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n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at you want Flipper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to read a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to spell a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to both read and spell a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to read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to flip in anoth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to load an externa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to put a grabb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to read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for mor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choices are self-explanatory.  One, at leas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since it represents a new feature of Flipper; namely "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grabbed line."  For details on this feature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entitled "Grabbing Lines"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lect to "read an item," "spell and item" or "both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ll an item", you will be presented with a list of "item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to select.  These include: character, word,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, paragraph, enhanced area and "a field de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symbols."  The latter is to be found in many spread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base programs, such as Borland's Parad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selecting an action to be performed whe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ght bar, you may often find the "enhanced area"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tem to read.  Reading the current enhanced area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ften lets you hear the current menu selec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 or pop-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elected an item, you will be asked which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hear.  If, for example, you answered that you wa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read a line, you would be asked "What is the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ne you want?  0 for the current line, negative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line, one for the next and so on..."  To rea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up (as the ALT-Y does in the default configuration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would answer "-2" to tell Flipper you wa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Y command to read "back two lin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ress "+", followed by a number to tell Flipp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from the edge of the screen, rather than from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 To select line 25, regardless of the cursor'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for example, you would respond "+2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It is often useful to set the up and down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"current enhanced patch" when there is a 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to read the entire line when no light bar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b to both read and spell" action may be useful fo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elling che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"c for cursor position", you now ha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aring both the row and column, only the row or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  Additionally, you are asked if you want to h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"row" and "column" or only the coordinate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ustomize Flipper to give you the precise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need and no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"m", from this list of actions,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hoices.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unctions menu.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to read continu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to speak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to read a label area for spread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to braille a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to start the 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to enter the hel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to make a sound with the computers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to change the reaction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to wait before doing the next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to treat the next key normally, as though it wa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to read a delet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to say jump or no if the cursor jumps or does no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more of these actions are new to this version of F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to speak a message: If you select "M to speak a Message,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struct Flipper to speak a brief message when the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  Usually you would have this as only one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you want to pass the key to your application, bu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speak the name of the command you are sending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ertain you've pressed the right keys.  You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er say "page up" when you press that key, then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your application, and finally rea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for example.  Maybe you want to hear "Dialing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ALT-D in your terminal program, or perha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ant to hear "shift control T" when that 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.  When you select "M" from the "More Functions"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esented with the message editor and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how to enter a new message or select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hich was previous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are limited to a total of 640 character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se messages later, if you wish, by selecting "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" from the main Defini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Messages can be used to announce menus as they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If, for example, your application uses ALT-X to br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you could have Flipper pass the keystrok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nd announce  the menu's name by read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T-X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to read a label area for spread sheets: By selecting "L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ore Functions" menu, you can define a key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bel" for the current cell in a spread sheet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, then, to read the "header" for the curren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header must be frozen on a particular lin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nction of your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to Braille an item: This action allows you to send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ems" (character, word, line, sentence, paragraph, etc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 printer, just as Alt-= sent a marked block to a Bra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st versions.  You can tie the "Braille an item"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or use it as part of an automated sequence of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the appearance of specific text on your scree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(See Reaction Zones for more on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You can set a key to Braille the current li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ntence or paragraph, or the contents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Then you can Braille selected inform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enter Review Mode.  In this way, you coul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ingle keystroke to quickly print an ad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from a database program, or to print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from within your word processor for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-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to make a sound with the computer's speaker: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er to make a tone or a short sequence of ton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seful when the action is triggered from a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reaction zone.  (See the section below on Reaction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on this new fea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"s" from the "More Functions" menu, Flipp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for a number from 1 to 63.  The higher the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, the higher the pitch of the resulting sound.  The p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uned to a chromatic scale, so that musical sequen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will be asked for the sound's duration. 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rom 1 to 4, where 1 is the shortest duration and 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hear the sound which you have selected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if that is the sound you wanted. If you respond "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given the chance to try another sound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to change the Reaction Zones: Flipper now has 10 "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s" each of which is more powerful than the old "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".  This action is used to turn them on or off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eded.  Please see the section on Reaction Zones,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on this powerful, new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to wait before doing the next action: If you select "w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Functions Menu, you insert a pause into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This can be used to allow your application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particular function, such as re-writ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for example, your editor used "CTRL-PAGEUP" to go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cument, and you wanted to hear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every time you moved there with the CTRL-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you might select a sequence of action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key through to the application? 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ction: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ction: read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send the command CTRL-PAGEUP to the application,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to move your cursor to the first line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might take a while if your document is long and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the end) and then, after the application has h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cursor, read the current line.  In this wa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at you have, indeed, moved to the to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Perhaps your word processor or text editor ha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 you to move forward and backward by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you would like to hear the paragraphs as you move to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be just the first line of each, so that you can "skim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document, quickly identifying the paragraph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rough them.  You may need to use the "wait" 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 keystroke to do this,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r word processor, (like WordPerfect,) uses CTR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TRL-down arrows to move forward and backward by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hear the first line of each paragrap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to it, you might define the CTRL-up arrow keystrok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key through to the application? 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ction: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ction: read current line (or paragraph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the whole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termine that the action you were looking for wa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half of the menu, after all, &lt;escape&gt; will take you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rst set of action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actions make up Flipper's set of bas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he building blocks with which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ustomized configurations.  You will see these tw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later as these actions can be set to be "triggered"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the text on the screen or by a change in cursor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by pressing a particula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selected an action, Flipper will ask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o anything else.  If you want to add another a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troke or sequence of commands, you need only answer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question and you will be prompted for the next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the last action in the sequence, answ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"n" and you will be asked one further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will be asked if you wish to allow automatic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is action.  If you want to hear the resul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actions, regardless of what else your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, answer "n" to this question.  If you want to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er to interrupt itself with automatic output so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iss anything which is going on on the screen, 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answered this last question, Flipper will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inition done" and return you to 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Remember that all of Flipper's normal comma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se menus.  A useful exercise for those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reate sophisticated new commands or re-arr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s might be to figure out how all of Flipper'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structed from combinations of the action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s was mentioned, the ALT-Y command to rea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bove the current line is simply a key definition.  ALT-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to read an item.  The selected item is a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line, in relation to the cursor, is "-2" for "back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"  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guess how a particular function i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"building blocks," you can always loa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enter the key definition menu, enter th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estion, and move through its definition by pressing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.  In this way, you can see all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without changing them.  This is one way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all of the tools now at your dispos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are endless, should you wish to expl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for curso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scribe up to ten different cursors which migh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creen.  Flipper will look for each of these curs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and use the first of them which it finds on your displa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you can set Flipper to follow a number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bars of varying colors when they appear and tr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DOS or hardware cursor when no light bar is prese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ioritize the cursors so that Flipper will always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n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"C" for "Cursor Type", you will be asked "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imary Cursor?"  If you want to begin creating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s, you will probably want to answer "y"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n existing set, adding a new cursor, or inserting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the existing set, respond with "n"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the number of the cursor you want to star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per will announce the number of the cursor on whic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work and will offer you the choice of edit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it, or inserting a new cursor at thi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ay careful attention to the order of the cur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Flipper will always use the first one it fi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the primary cursor first, then the second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, for as many cursors as you hav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Flipper will announce the number of the cursor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bout to work and prompt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 of cursor do you want this to b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for the dos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for the hardwar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for an enhancemen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for a specif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for a particula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for an exact match of character and enhan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for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will tell Flipper to look for the regular DOS cursor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word processors, editors and telecommunication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ollow a light bar, you will want to set a cursor to tr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hancement by choosing "E" from this menu.  F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ask you to select the appearance of the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for a specific enhan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for a particular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for a particular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for inverse video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o have Flipper automatically choose the enhancemen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for any color background except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for underlin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If your application has a regular, data entry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 or pull-down menus with light bars, you will usual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primary cursor to follow the light bar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ater cursor as the DOS cursor.  That way, Flipp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ok for the light bar cursor and then, if it does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will look for the regular (DOS) cursor and follow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an enhancement cursor, you will be asked "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 lightbar?"  and offered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if it is never a light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if it is always a ligh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if it is a light bar if the forground is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if it is a light bar if the background is not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ausing Flipper to follow the cursor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action or series of actions to be done w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ppears on the screen.  You may choose from the sam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tions or "building blocks"  which were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ere defin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something when this cursor is selec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for no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for action when cursor moves by more than one character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for action for all cursor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for action when cursor is firs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 You might want to use the ability to tie actions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have Flipper announce the name of a menu or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nfiguration for use with a menu or sub-progra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could tell Flipper to read the current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whenever the cursor moves and read a light bar men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it is probably more efficient to set it to rea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patch when the cursor first appears  and to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 arrows to read the current enhanced patch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sed if the cursor is a light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pecific character as a cursor is useful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application uses an arrow or other similar symb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.  You can also displace the cursor to be wher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inting rather than at the arrow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ting the cursor at a particular location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does not really have a cursor at all,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Flipper in a specific plac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strict the area in which Flipper search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nd the direction of the search (top to bottom,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etc.).  You will be prompted for this inform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your cursor.  In this way, you can eliminat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ight arise if your cursor is an enhancement curso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haracter and that enhancement or character occur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ce on the screen. For example, if you want to follo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video cursor (enhancement 112), and there is a status line ac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 which is also enhanced that way, you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er to only look on lines 1-24 for th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has been mentioned, you can define or modify wind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rough the "w" key in Review Mode, without having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efinition Menu.  Your choices are the same 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D" in older versions of Flipper.  You can give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top and bottom coordinates for the window's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is by entering a number, by pressing &lt;return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e current settings, by using "c" for "current,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of the Review Mode markers, x, 1x, 2x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" means "the current row" in answer to questions about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window boundaries, and "the current column" in ans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 left and right column limits.  Answering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"this one", in other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, you can use markers in Review Mode.  To se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, you need only type "x" at the spot you wish to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er will say "mark."  This makes it easy to mark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of the window, for instance, move your 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bottom right corner, and then respont to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indow boundaries with "x" for the left column, "c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, "x" for the top row and "c" for the bottom.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even know the numbers of the rows and columns, let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lipper 4.0, you can have up to 51 windows.  Each of these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an be set to read text in a particular color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underscore window did in previous versions.  They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 set to read in a number of different way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however, are only available to you when you use the "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" option from the Definition Menu. To al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, or to set a simple window which will rea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you can use the "w" "quick window" comm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into the Definition Menu.  The expanded window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lso allows you to specify in more detail how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read, for example, you can turn on all symbols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rticula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an also be defined in terms of area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marked with borders, a forms symbol box.  Flipp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how to find the box that you want to read, coun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r bottom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fine a window by its positon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fine any of the boundaries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cursor.  You can easily define a window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ursor location to the right edge of the scree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by defining the left edge to be at the curs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edge to be the right edge of the screen, and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ttom edge both to be the line the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fine a window relative to the cursor, whe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, so does the window. This may be useful when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do not place information in consistant pla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, but do have significant data in the sam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your moving cursor.  When using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his way, when your cursor is on line 5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ad lines 2 and 3, while, if the cursor was on line 14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would read lines 11 and 12.  If the data you w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on lines two and three of the screen, you could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window to read it.  If, on the other hand,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nd three lines above your current cursor loc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want to use this option to set the window relativ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so that its definition changes dynamically as you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will be asked if you wish to restrict the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nly enhanced text.  You can set a window to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isplayed in a particular color or enhancement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you could set the single ALT-_ window to do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Flipper.  You also have the option of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o read all text except a specific enhan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are prompted for information about how you want to h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data sp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want this window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to just read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to spell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to both read and spell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to spell using the military alphabet and ascii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o read all symbols whether they are turned on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to send the window to a brail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o read while including spaces between th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to read everything, including spaces and all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from this list, you can set a window to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ways.  You could even set several window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ordinates but with different options set for the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o "both read and spell" a window's cont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eful for work with a spelling checker. 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to read only text in the color used for the mis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and set it to "both read and spell" the window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as Flipper is concerned, the window's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text in that one color, so the misspelled 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normally and then spelled when you read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Flipper will ask a series of question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other information you might want about the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  You will be asked if you want to limit the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urrent margins, whether you want to hea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n, to hear "blank" for blank lines within the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.  By answering these questions, you can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window completely, determining exactly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now about the text inside the window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if you do not want any of this information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limit your window to a particular enhancemen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w" key from outside the Definition Menu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's boundaries,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for quiet windows:  quiet windows work as they did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allowing you to mask of areas of the scree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are written to those areas are not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to define the margins:  In previous versions of Flipp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et the effective screen width for speech by using the "w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n Review Mode to define "margins."  In Flipper 4.0, "w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fine simple windows.  To define screen margin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" from the Defini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to select the right margin bell column: In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ipper, the "G" in Review Mode set the "gong"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bell to the specified column.  Now, you set the be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Definition menu, by pressing "B."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 column do you want to set the right margin bell to?"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from 1 to 80 (or higher, if your screen ha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columns across) and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to create a reaction z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action Zone is a monitored area, similar to the "\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lder versions of Flipper.  Flipper watches a given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(the Reaction Zone) for changes and perform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when a change occurs in the text in tha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The reaction could be as simple as reading a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uld be a sequence including things such as turnin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r loading anoth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ange in a Reaction Zone can trigger a series of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 When we defined keys, assigning a keystrok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r series of actions, we saw a long list of a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;  "read an item," "spell an item," "make a s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's speaker," "flip in another configuration", "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" and so forth.  You can instruct Flipp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erform any of these actions when a change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eaction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you could watch for the appearance of a specific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a screen location and read a window, load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or even enable another set of Reaction 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Z" from the "More Functions" menu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ctions allows you to toggle a Reaction Zone 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 when you choose "Z" from the "More Functions" menu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ked to select "e" to enable the Reaction Zones, "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m or "t" to toggle them on or off.  Nex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if you want to enable, disable or toggle all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s.  If you want only one Reaction Zone to be turned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with this command, answer "n" and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Reaction Zone you want to be a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to change Flipper's ti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er is designed to automatically pick how long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hat an application is done, and it i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something.  Under unusual circumstances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to speed it up or slow it down.  This featur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do this tuning for all of Flipper'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Grabbing and Putting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per now has a simple "cut and paste" feature built in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can locate small chunks of text while in Review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or "grab" them, and later copy them back out where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  This is handy for moving a few lines from one doc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 your word processor, copying a phone number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 into another, quoting from another area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elecommunications systems or copy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 of someone's name directly from a databas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 There are many other uses for "Grabbed lines" and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'll find dozens,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feature, you must assign the function "put a gr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" to a key on your keyboard-- ALT-G, perhaps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efinition Menu from within Review Mode, select "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definition" and enter ALT-G (or whatever key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text "back out" once you have grabbed it)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p to put a grabbed line" from the list of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o "grab" a line, enter Review Mode and move your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beginning of the text you want to grab.  Use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the beginning of the text.  Now, move the Review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chunk of text you want to grab and press "g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grab."  (note: in previous versions of Flipper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a "g" in Review set the "gong" or right margin b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lumn.  The "Gong" or right margin bell may now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finition Menu by pressing "B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"g" to "grab" the text between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and the Review Cursor, Flipper will say "Ad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already in the buffer?" If you wish to over-wri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"grabbed" text, answer "y".  If you answer "n"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ll be appended to the old and both will be cop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"put" the grabb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exit Review Mode and move your cursor to wher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grabbed text.  This might be another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or you might quit out of your application, al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another.  When your cursor is where you want the gr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be copied, press the key to which you assigned "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bed line" (ALT-G in our example, above), and the tex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aved in the buffer will be written ou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py the text in the grab buffer as many tim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  It will remain there for copying until you over-wri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grabb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grab buffer" can contain about three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ronunciation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exception vocabulary, write an ascii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whose pronunication you want to change one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n equal sign, and the characters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 the synthesizer instead.  To load the exception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gram FLIP_VOC followed by a space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file.  The space taken by the dictionary is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text file itself.  There is no need to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, FLIP_VOC will take care of that.  There is a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 in EXAMPLE.VOC.  To load it, you would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_VOC EXAMPLE.V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Flipper is loaded.  The text after the equal sig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can be a misspelling, or phoneme strings particu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hanging Flipper's Messages: fls/fl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per's messages are in the files that end in FLS (F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).  Do not edit the lines in curly brackets,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  After the messages are edited, run the program FLIP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FLC files that Flipper will load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ed.  FLIPCOMP will take about 3 minutes on a 386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n-stop 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top review mode is one of the new toggles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 to continue to run while you ar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mode.  This is useful, for example,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screen by moving around, but you do not wish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wnload, compil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utomatically Loading Configurations:  You can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er to automatically load the appropriate configurati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your applications.  No more complicate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more forgetting to load the right configur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your word processor or spread sheet.  To set Flipp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configuration when you run an applicati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with the same name as your application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tion of ".FAC" (Flipper automatic configuration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be a simple text file which contain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name per line.  The first lin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you want to load as the primary configur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ne will be the configuration loaded a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and each subsequent file listed will be loa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configuration.  If you don't want to 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nfiguration, you can leave a blank line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 sufficient number of external configuration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lipext, Flipper will give you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not saved and loaded with configurations. 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a batch file, use the "FLIP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