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O</w:t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 Jul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 IV: INTERPR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three installments of this series,  we've  look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 and  compiling math expressions, and worked our way gr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ally and methodically from dealing  with  very  simple one-te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character "expressions" up through more general ones, f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ing at a very complete parser that could parse and trans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 assignment  statements,  with  multi-character  tok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white space, and function calls.  This  time,  I'm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alk you through the process one more time, only with the go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rpreting rather than compiling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is a series on compilers, why should  we  bother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s?  Simply because I want you to see how the nat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ser changes as we change the goals.  I also want to un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cepts of the two types of translators, so that you can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only the differences, but also the simila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e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= 2 * y +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compiler, we want the target CPU to execute  this assig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EXECUTION time.  The translator itself doesn't  do  any ari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ic ... it only issues the object code that will cause  the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it when the code is executed.  For  the  example abo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would issue code to compute the expression and 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in variabl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interpreter,  on  the  other  hand, no object code is g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ted.   Instead, the arithmetic is computed immediately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 is going on.  For the example, by the time pars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s complete, x will have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ach we've been  taking  in  this  whole series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yntax-driven translation."  As you are aware by now, the stru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 of the  parser  is  very  closely  tied to the syntax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ons we parse.  We  have built Pascal procedures that 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ze every language  construct.   Associated with each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(and procedures) is  a  corresponding  "action,"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 whatever  makes  sense to do  once  a  construct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.    In  our  compiler  so far, every  action  invo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itting object code, to be executed later at execution tim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preter, every action  involves  something  to be done 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tely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'd like you to see here is that the  layout  ... the stru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 ... of  the  parser  doesn't  change.  It's only the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hange.   So  if  you  can  write an interpreter 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, you can also write a compiler, and vice versa.  Yet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see,  there  ARE  differences,  and  significant 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actions are different,  the  procedures  that 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ing end up being written differently.    Specifically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preter  the recognizing procedures end up being cod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hat return numeric values to their callers.    N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sing routines for our compiler di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compiler, in fact,  is  what we might call a "pure" comp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a construct is recognized, the object  code  is e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  (That's one reason the code is not very efficien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preter we'll be building  here is a pure interpreter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nse that there is  no  translation,  such  as "tokenizing,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on the source code.  These represent  the  two extre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ranslation.  In  the  real  world,  translators are rarely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e, but tend to have bits of each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think of  several  examples.    I've already mentioned o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interpreters, such as Microsoft BASIC,  for  example, tran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 the source code (tokenize it) into an  intermediate  form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'll be easier to parse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xample is an assembler.  The purpose of an assembler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is to produce object code, and it normally does that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to-one basis: one object instruction per line of sourc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most every assembler also permits expressions as argu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the expressions  are  always  constant express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so the assembler isn't supposed to  issue  object  cod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 Rather,  it  "interprets" the expressions and compu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onstant result, which is what it actually emit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matter of fact, we  could  use  a bit of that ourselv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or we built in the  previous  installment  will duti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t out object code  for  complicated  expressions,  even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erm in  the  expression  is  a  constant.  In that ca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far better if the translator behaved a bit more  lik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, and just computed the equivalent constan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a concept in compiler theory called "lazy" trans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dea is that you typically don't just  emit  code  at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  In fact, at the extreme you don't emit anything  at 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you  absolutely  have to.  To accomplish this, the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the parsing routines  typically  don't  just e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Sometimes  they  do,  but  often  they  simply  return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ion back to the caller.  Armed with  such  inform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can then make a better choice of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given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= x + 3 - 2 - (5 - 4)  ,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compiler will dutifully spit  out a stream of 18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each parameter into  registers,  perform  the arithmet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re the result.  A lazier evaluation  would  recogniz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ithmetic involving constants can  be  evaluated  at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and would reduce the express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= x + 0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ven  lazier  evaluation would then be smart enough to 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that this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= x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calls  for  no  action  at  all.   We could reduce 18 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ions to ze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re is no chance of optimizing this way in our tran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or as it stands, because every action takes plac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zy  expression  evaluation  can  produce  significantly 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 than  we  have  been  able  to  so  far.  I warn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: it complicates the parser code considerably, becaus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now has to make decisions as to whether  to  emit 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r not.  Lazy evaluation is certainly not named that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easier on the compiler wri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're operating mainly on  the KISS principle here, I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 into much more depth on this subject.  I just want you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 that  you  can get some code optimization by comb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ques of compiling and  interpreting.    In  particula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know that the parsing  routines  in  a  smarter trans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lly  return  things  to  their  caller,  and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things as  well.    That's  the main reason for going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 in this install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now that you know WHY we're going into all this, let's d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o give you practice, we're going to start over with  a 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dle and build up the translator all over again.  This time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we can go a bi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're now going  to  do arithmetic, the first thing we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is to change function GetNum, which up till now  has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a character  (or  string).    Now, it's better for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n integer.    MAKE  A  COPY of the cradle (for goodnes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ke, don't change the version  in  Cradle  itself!!)  and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Nu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Ord(Look) - Ord('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write the following version of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Expression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:= GetN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insert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Expres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e main program.  Now compile an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is program  does  is  to  "parse"  and  translate 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 "expression."    As always, you should make sur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that with the digits 0..9, and gives an  error  messag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.  Shouldn't take you very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now let's extend this to include addops.    Change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Expression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Value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ddop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Get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dd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('+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:= Value + GetNum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:= Value - GetNum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:= Val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Expression, of  course,  parallels  what  we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,  so  we  shouldn't have too much  trouble  debugging 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 been  a  SIGNIFICANT  development, though, hasn't ther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Add and Subtract went away!  The reason  is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o be taken  requires  BOTH arguments of the operation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have chosen to retain the procedures and pass into the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expression to date,  which  is Value.  But it see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r to me to  keep  Value as strictly a local variabl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t that the code for Add and Subtract had to be moved in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sult suggests  that,  while the structure we had develo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ice and  clean  for our simple-minded translation schem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 wouldn't do for use with lazy  evaluation.    That'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tidbit we'll probably want to keep in mind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 did the translator work?  Then let's  take  the  next  ste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not hard to  figure  out what procedure Term should now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Change every call to GetNum in function  Expression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o Term, and then enter the following form for 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erm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Value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Get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in ['*', '/']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*'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('*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:= Value * GetNum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'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('/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:= Value div GetNum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:= Val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try it out.    Don't forget two things: first, we're de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nteger division, so, for example, 1/3 should come out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even  though we can output multi-digit results, ou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ill restricted to singl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eems like a silly restriction at this point, since 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seen how easily function GetNum can  be  extended.  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go ahead and fix it right now.  The new ver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Value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Digit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10 * Value + Ord(Look) - Ord('0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Val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compiled and  tested  this  version of the interpr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step  is to install function Factor, complete with p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hesized  expressions.  We'll hold off a  bit  longer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names.    First, change the references  to  GetNum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erm, so that they call Factor instead.   Now  co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version of F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Expression: integer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actor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 := 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or := GetN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pretty easy, huh?  We're rapidly closing in on  a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going any further, there's something I'd like  to  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ttention.  It's a concept that we've been making use  o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se sessions, but I haven't explicitly mentioned it up 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.  I think it's time, because it's a concept so useful, an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,  that  it  makes all the difference  between  a  par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trivially easy, and one that's too complex to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arly days of compiler technology, people  had  a terr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figuring  out  how to deal with things like operator pre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ce  ...  the  way  that  multiply  and  divide operators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over add and subtract, etc.  I remember a colleag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thirty years ago, and how excited he was to find out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t.  The technique used involved building two  stacks,  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pushed each operator  or operand. 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was a precedence level,  and the rules requir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ctually performed an operation  ("reducing"  the  stack)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cedence level showing on top of the stack was correct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life more interesting,  an  operator  like ')' had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levels, depending  upon  whether or not it wa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ck.  You  had to give it one value before you put 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ck, and another to decide when to take it  off.   Ju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erience, I worked all of  this  out for myself a few y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o, and I can tell you that it's very tr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n't  had  to  do  anything like that.  In fact, by n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 of an arithmetic statement should seem like child's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id we get so lucky?  And where did the precedence stacks g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thing is going on  in  our interpreter above.  You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at in  order  for  it  to do the computation of arithm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(as opposed to the parsing of them), there have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pushed onto a stack somewhere.  But where is the st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in compiler textbooks, there are  a  number  of  pl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stacks  and  other structures are discussed.  In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ing parsing method (LR), an explicit stack is used.  In fa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chnique is very  much  like the old way of doing arithm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.  Another concept  is  that of a parse tree.  Auth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draw diagrams  of  the  tokens  in a statement,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tree with  operators  at the internal nodes.  Again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trees and stacks in our technique?  We haven't seen 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in all cases is that the structures are  implicit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.    In  any computer language, there is a stack inv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time  you  call  a  subroutine.  Whenever a subroutin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, the return address is pushed onto the CPU stack. 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subroutine, the address is popped back off and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ransferred  there.   In a recursive language such as Pascal,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can also be local data pushed onto the stack, and  it, to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when i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function  Expression  contains  a  local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Value, which it fills by a call to Term.  Suppose,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all to  Term  for  the  second  argument,  that  Term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, which recursively  calls  Expression  again.    That "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ce" of Expression gets another value for its  copy  of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  to  the  first  Value?    Answer: it's still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, and  will  be  there  again  when  we return from ou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the reason things look so simple  is  that  we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aking maximum use of the resources of the  language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y levels  and  the  parse trees are there, all righ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're hidden within the  structure  of  the parser, and they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care of by the order with which the various  procedu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.  Now that you've seen how we do it, it's probably h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 doing it  any other way.  But I can tell you that it t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t of years for compiler writers to get that smart.  The e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s were too complex  too  imagine.    Funny how things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with a litt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 I've  brought  all  this up is as both a lesson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.  The lesson: things can be easy when you do  them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rning: take a look at what you're doing.  If, as you bra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n  your  own,  you  begin to find a real need for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or tree structure, it may be time to ask yourself if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at things the right way.  Maybe you just aren'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 of the language as well as you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is to add variable names.  Now,  though,  we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 problem.  For  the  compiler, we had no problem in de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ariable names ... we just issued the names to the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t the rest  of  the program take care of allocating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m.  Here, on the other hand, we need to be able to  fe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of the variables and return them as the  return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ctor.  We need a storage mechanism for 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the early days of personal computing,  Tiny  BASIC li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d  a  grand  total  of  26  possible variables: one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the  alphabet.    This  fits nicely with our concep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character tokens, so we'll  try  the  same  trick.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your  interpreter,  just  after  the  decla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Look, insert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: Array['A'..'Z'] of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need to initialize the array, so add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the Variable Area 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Tab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 := 'A' to 'Z'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[i] :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also insert a call to InitTable, in procedure I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FORGET to do that, or the results may surpris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have an array  of  variables, we can modify Fac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.  Since we don't have a way (so far) to set the variab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 will always return zero values for  them,  but  let's 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ead and extend it anyway.  Here's the new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Expression: integer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actor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 := 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 := Table[GetNa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or := GetN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lways, compile and test this version of the  program.  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all the variables are now zeros, at least we can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 the complete expressions, as well as catch any badly 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uppose you realize the next step: we need to do  an assig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so we can  put  something INTO the variables.  For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 stick  to  one-liners,  though  we will soon  be 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ignment statement parallels what we did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[Name] :=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this,  I  added  a  temporary write statement i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to  print out the value of A.  Then I  tested  it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assignment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an interpretive language that can only accept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program  is not of much value.  So we're going to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multiple statements.  This  merely  means  putting  a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 the  call  to Assignment.  So let's do that now. But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the loop exit criterion?  Glad you  asked,  because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s up a point we've been able to ignore up til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most tricky things  to  handle in any translator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en to bail out of  a  given construct and go loo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else.  This hasn't been a problem for us so far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only allowed for  a  single kind of construct ... eithe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 or an assignment statement.   When  we  start 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s and different kinds of statements, you'll find that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very careful that things terminate properly.  If we put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 in a loop, we need a way to quit.    Terminating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ine is no good, because that's what sends us back for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We could always let an unrecognized character take us 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at would cause every run to end in an error  messag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seems unc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e need  is  a  termination  character.  I vote for Pascal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period ('.').   A  minor  complication  is that Turbo 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normal line  with  TWO characters, the carriage return (C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ne feed (LF).   At  the  end  of  each line, we need to 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racters before processing the next one.   A  natural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 would  be  with  procedure  Match, except that Match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message  prints  the character, which of course for the 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 LF won't look so great.  What we need is a special pro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e for this, which we'll no doubt be using over and over.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Skip Over a Newl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ewLin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CR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ook = LF the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is procedure at any convenient spot ... I put  min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atch.  Now, rewrite the main program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Look = '.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 test for a CR is now gone, and that there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error tests within NewLine itself.   That's  OK,  though 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is left over in terms of bogus characters will be ca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eginning of the next assignme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we now have a functioning interpreter.  It doesn't do  u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 good,  however,  since  we have no way to read data i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it out.  Sure would help to have some I/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wrap this session  up,  then,  by  adding the I/O rout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're  sticking to single-character tokens, I'll use '?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 for a read statement, and  '!'  for a write, with the ch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er  immediately  following  them  to  be used as  a  one-to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rameter list."  Here are th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put Rout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pu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?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Table[GetName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Rout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Outpu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!'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Table[GetName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n't very fancy, I admit ... no prompt character on in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... but they get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changes in  the  main  program are shown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we use the usual  trick  of a case statement based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ookahead character, to decide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?': Inpu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!': Outpu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Assign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Look = '.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now completed a  real, working interpreter.  It's pret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se, but it works just like the "big boys."  It include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s of program statements  (and  can  tell the difference!)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 and  I/O  statements.  The only things that it lac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, are control statements,  subroutines,    and some ki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diting function.  The program editing part, I'm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on.  After all, we're  not  here  to build a product, b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 things.    The control statements, we'll cover 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ment, and the subroutines soon  after.  I'm anxious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ith that, so we'll leave the interpreter as it 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ope that by  now  you're convinced that the limitation of s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-character names  and the processing of white space are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 care  of, as we did in the last session.   This  time,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like to play around with these extensions, be my  guest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're  "left as an exercise for the student."    See  you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>#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