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MAN.DOC contains the manual fo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T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T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 are in file CSV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303-469-9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T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ANTS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ANTS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ANTS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ANTS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ANTS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