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 program  registration.   New fla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get bonus pictures and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special version of Voicemaker. Voicemaker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 program  where users  can learn  about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phonetics by recording with their own voices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Voicemaker's  text-to-speech  play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Storymaker+ can also use the phoneme file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rymaker+'s text-to-speech internal file. A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a microphone for recording are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 enhanced help module. Program 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aphics in the sample picture library; also enh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ics editor, scrolling was added to the Z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icture command was also added to clear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Editor. Bugs fixed:  the clipboard picture wa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  after using the shape animator;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library, duplicate file checking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oneme file for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mode  was added when outputting spee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- sound is clearer at a cost of slow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odate  computers with slow CPU's,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C files), can now be played in the foreground mod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 speaker. This eliminates the proble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ing in slow computers when sound effects ar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.  Sound is also clearer but animation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not at the same time as,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inor changes and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