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TUDENT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3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dividual License.  A Site License allows al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TUDENT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ESIDENTS - ADD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-93 -G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