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R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  is  something that a lot of people have been wanting for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long time: a visually-oriented sysop utility to mana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r DLG configuration without trudging through the normal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module.    Its intended goal is to tot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ality  of  the  DLG native configur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ome.    Almost  every  aspect of this program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 above and beyond the capabilities of the DL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 instance,  in the `File Area manager'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move  or  copy  file areas, or create file area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emplate.    Little things like this should make your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ping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yptic initials might be a fun topic to keep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from now until the return of `Zar-Quon', but I'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It stands for "The Right Way," and is the summa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of how a config program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pend a few moments trying to convince you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W, but I think after a few minutes playing with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y.  Being a DLG sysop myself, I've oft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by the complexity of the system and a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ie between the different elements.  The complexi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great freedom, but also makes our jobs difficult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great at reducing complexities down to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given the right program.  I think this i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d if someone disagrees, I enthusiastically ur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me wrong... it's a win-win situation, IMO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Disclaimer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It works on my machin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 is tested as much as I can given my resource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re may be a nasty bug or two within i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process.  The end user is ur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`backups' before using this utility. To do otherwi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y.  Be warned, as I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BBS. Until it proves itself, you are alway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be paranoid about software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 is copyright (c) 1994 by `Jeff Grimmett' and `DaRP' (The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Project).  It may not be sold for profit or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-acquired version of DLG.  Alter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by the author for redistribution via `A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N', and `AmiNet'.  Other file distribution network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based ones, must obtain my direct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'll get it if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, kudos, and other mean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all thie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Jay Miner, creator and spiritual father of the Amiga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ellow DLG sysop.  Jay passed away this month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dedicate this program to 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rk Rinfret, author of MRBackup (great softwar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ackups') and my "C" m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ke Oliphant, Tom Conroy, and the `TpT' crew in gene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 tips and hints on DLG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cottie "Starling" Swenson for his bravery and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storming sessions over `coffee' at `Frida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ong-suffering public beta testers.  A brave lot,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!  `The Roll Call of Deat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es Hastings-T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an 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e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k Lemb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Marusc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an Bro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ce Di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am Sjoe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olks have been extremely helpful with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suggestions.  I hadn't even gotten version 0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and I already had GREAT suggestion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nd tacked to `the wall next to the computer'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brave person,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ing `beta' software, it is essential to the proces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imely and accurate bug reports.  It is in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the purpose of getting feedback in quantity fr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 cross-sec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s will be promptly investigated and stomp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rious bugs will be addressed in the form of an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s said and done, TRW will be released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, it will not be a disabled shareware -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it will have a delay at startup.  I don't exp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from it, but who does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hange, in that I may decide to make it gi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, but I will NOT be releasing any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.  Annoying, maybe.  But not crippled.  So rest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flames for the really important subjects, lik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ANSI scree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t version 38 of `ReqTools' as the baseli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W.  Version 38 was distributed in the ReqTools 2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 version archived with TRW is the current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will always be at least version 38.  If it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version, copy it to your LIB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yste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LG version 1.0 must b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`ReqTools' version 38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migaDOS 2.04 or later must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tack size of 40000.  If you use the supplied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ot worry about this.  If you launch it fro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 program (such as ToolManager)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our stack in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vig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TRW is simple: click your mouse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ff!  When TRW starts up, you are deposi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rom where you can select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RW's controls will be bas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presents you with numerous button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king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buttons are currently documented.  They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furth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Main Scre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kes  you  to  the  `File Area Manager'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areas, move, copy, delete, and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2.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3.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4.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5. Global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6.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7.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8.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9.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0.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1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2.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3.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4. 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5.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6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7.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8.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19. &lt;&lt;&lt; (Select fil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requestor that allows you to choose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is the current file area.  If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users in it, you will not be able to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20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RW to clean up and exit.  In the Main scre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existing locks and anything loaded into memory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Statu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1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d sundry bits of information appear here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, there will probably be a no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2.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number and name of the current file area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, TRW defaults to the very first file area a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a different file area while in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 that area will be the current file area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or quit the program.  You can use the "&lt;&lt;&lt;"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this display to change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3. (Current File Area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number of users in the current file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a any users in the current file area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le area manager, and its button will be gh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file areas, select the "&lt;&lt;&lt;" gadget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configure your file area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operate o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is screen, the program immediately t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exclusive lock' on the very first file area list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you will get the busy pointer until tha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reed.  The most common cause of this problem i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that file area.  Solution: kick the user out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out of the target area, it will be locked via D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leased when you go to another area or le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File Areas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dget allows you to select the file area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The number and the name of the file area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currently selected file area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file area, TRW will attempt to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clusive lock' on the file area.  Until it does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pointer.  See above about entering the manager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hing.  Get that user outta ther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Ad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is button starts you on a series of requestor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name and number of the file area,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set up various flags for tha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area is created, you have the option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ll users' global file list if it is an auto-acc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Edi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name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Dele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file area, updating user global fil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Mov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number the file area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moving it.  TRW will automatically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re-select the "new" file are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. Cop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py a file area into a new file area.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be identical in all ways to the current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umber (which CANNOT be duplicated) and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does NOT have to be changed but would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file area, you have the option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at area over.  This takes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.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upload, download, and other access level fla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. 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report of your file areas.  You can either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your choosing, or output to your curre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                          Red  AFVS ACC  UL  DL KIL XFR SY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======================= ==== ==== === === === === === 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rchivers                        99 1110   1  20   1 255  3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55 255 255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ester                           99 1110   1  20   1 255  3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55 255 255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======================= ==== ==== === === === === === 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arrang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rea -   The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ame -   The name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d  -   If the file area requires validation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that the files will be redir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FVS -   The four file area flag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Auto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Freq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- Valid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a "1", it is active.  If set to a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CC  -   Auto-Access level.  The number on top i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level, the bottom number i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level.  The following fiv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ng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L   -   Upload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L   -   Download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KIL  -   Kill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XFR  -   Transf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YS  -   Sysop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ath -   The alternate file storag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9.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0. Mer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1. S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2. Auto-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box gadget allows you to turn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ccess level for the current file area.  If turning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requestor asking for the access level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s entered are kept even if you deactivate thi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y are satisfactory you can just hit retur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has never been auto-access, the default levels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upper and lower access level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simply putting the cursor in the appropriat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number.  The Auto-Access checkbox must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is to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3. Fido (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not yet implemen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4. A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adgets are presented to you; the first gadge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in which you may enter the path to an alter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tal length of the path must be less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.  I know, this is pretty useless, but talk to `Tp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e :-)  At any rate, TRW won't let you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so don't t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adget brings up a file path reques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rom any existing paths you wish. Once again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info to less than 8 characters in length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will return you to the original value; hitting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lecting anything will return the original valu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5.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box controls whether the current file area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6. Freq-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whether the file area is `freq'-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request server should honor this flag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maker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7. Valid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on, all files uploaded to the current fil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validation before anyone can see them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urning this option on, you are automatically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Redirection requestor showing a list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eckbox is active, you can change the area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simply changing the number in the "To Area ...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program checks to make sure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8.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file area information. It may take a whil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9.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`main screen' after releasing the `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' o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0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RW.  There is no option to save or not sav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.  The reason for this is simple: many functions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uto-access) already have written parti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hard drive', such as creating a directory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ile area lists.  Because of this, the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 It's better to have a full coherent sav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able configuration than it is to have a partial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as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, TRW releases the `exclusive lock'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1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various information as the program operates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look here for a clue.  During long operations, w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essive statu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development of this program will be as a public `be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purpose of collecting as much informati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out bugs, on as many different syst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RW 1.0 is released and all bugs are definately stomp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re will be much to add to TRW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inking of doing.  Keep the suggestions com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 A really GOOD suggestion will get a new vers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some point it will reach my intended goal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other things.  My next few projects are all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 with two exceptions.  One idea is to write my ow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have a lot of work to do.  First things first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W and see some potential in it.  Enjo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ools of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 would not be possible without various useful too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program.  Thanks go out to the autho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sharware and other programs used, including th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Req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version 38 is written by Nico Fran�o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 regular basis.  It is used in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ors, regular requestors, busypoin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de.  Without it, TRW would still be possible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 lot less snazz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GadTool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GadToolsBox is no longer support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has a few bugs in it, but it's servicable until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like well enough to register.  Without GadToolsBo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ever attempted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SAS/C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llent C development system is the bee's knees!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AS Institute and thier outstan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. Turb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e rest of you get by without this excell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ADS (Amiga Distribu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 is a message and file distribution network operat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FidoNet channels.  I don't yet have a goo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this network, but if you do please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Jeff Grimmet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Am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t is a series of Internet FTP sites that mirror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a rich, full file database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need a good list of sites for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aiac term referring to making a copy of one'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to a seperate medium to be kept against a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such as rampant shareware eating one's `hard drive'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prefer a very excellent program called MRBack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pon of choice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ysterious term, "B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euphamism for "EXTREMELY DANGEROU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Co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raise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y coffee alone I put my mind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y the beans of Java that thoughts acqui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s acquire shaking, the shaking i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y coffee alone I put my mind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D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D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projects of the DLG Resource Project, or D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P is a project in itself, patterned after ARP. It'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age to the original ARP creators, and a two-edg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LG in general.  If DLG weren't so flexible, DaR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.  However, if DLG were more in line with wha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ops want or need, DaRP wouldn't have a reason for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everyone will see the half-full vers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Exclusiv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Exclusive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hat this term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more common reference, relates to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DOS functions to gain access to a file and allow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it.  This is considered bad form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but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ference is related to DLG.  In DLG,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a file or message area exclusively, dis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get into an area.  However, if a user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won't get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-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is an acronym for File REQuest, a FidoNe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BBS without logging on.  Both ends of the lin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a FTN front-end, such as TrapDoor, and one e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File Request Server, which fetches the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them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LG, a file area that is FREQ-able will contain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 sharing.  Some file areas may contain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strict, such as X-rated GIFs or whatnot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hat file area to be accessable outside th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Fr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.G.I. Fr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lacking this fine restaurant chain in your ho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pack it in now.  Those of you WITH on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Malted Turtle.  Trust m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designed to make money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Jeff Grim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severa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my Fidonet node:  Sorry, you can not crash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ctly.  Route netmail to Jeff Grimmett at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:202/7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site:  You can crashmail netmail to me at Th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BS, run by one Scottie "Starling" Swenson, at 1:202/7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g in to check for netmail ther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mail to jeff.grimmett@f720.n202.z1.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_grimmett@f739.n202.z1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Jeff Gri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52 Kemper Stree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CA  9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 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SAN (the Sky Amig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is a message and file distribution network operat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FidoNet channels.  I don't yet have a goo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or this network, but if you do please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Jeff Grimmet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. The Roll Call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e and heart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es Hastings-T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an F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e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k Lemb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Marusch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an Bro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ce Div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. The Wall nex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y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pository of all suggestions for futur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.  Suggestions get printed, highlighted, and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 As they get implemented, they get taken dow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. T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pT (TelePro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ro is the company responsible for the creation of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 The three key players are Mike Oli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ing), Tom Conroy (more programming), and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-Trew (PR and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. Zar-qu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Zar-qu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The Restaurant at the End of the Universe," by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.  Might as well read the other three books in th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