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e,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ustomize tde to suit your tastes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hange the colors, key definitions, default mode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perman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1.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Load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colors back to the original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distribution version of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olors to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new color scheme in the tde executable file.  t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lor scheme each time a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2. 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key defini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window of available functions.  Currently, 230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function keys by tde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ction you may assign or reassign to a key. 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the null function, seen as "*  *  *".  A ke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function no longer performs any 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reassign the hilited key to the hili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quit the function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is placed beside all keys that have been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e the list of available functions with definition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all function key assignmen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de executable file.  The changes are perman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define the keys, you should also change the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hat functions are assigned to wh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3.  Install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or mod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image of the new help screen.  Sample.hl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stribution files to show you what the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.  You may modify the sample help screen or copy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ake the changes in the new file.  By choosing option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prompts for the file name with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The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.  Set Default Ed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to the defaul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the default editor mod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 executable file.  The changes are permanent until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5.  Install perman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only way to create a macro definition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macro" function in tde.exe.  Once you have created you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ful macros, just save them to a macro file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by saving the macro file in t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6.  Rea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got around to implementing a utility to read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ny function key, editor mode, or color field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etting in the config file. 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tde is t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configuration file name that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sorta gracefully exits this function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fancy with this option.  You can't press ESC to qui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ecide you want to quit, just enter a fictit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 file name.  A harmless error message with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inue with the configuration utility having mad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de executabl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