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also be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  /T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prepare an ASCII text file (not a word processor format fil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actually specify @ or a string that starts with @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ru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au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ecified, edit mode is activated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search mode is invoked.  In search mode, no file writ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therefore no data is modified.  When edit mode is invoked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 to the target directory.  As each record is read i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ten to the work file, modified or not.  When GLEDIT reach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input file, it checks to see if you had elected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f so, it deletes the input file and renames the wor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The point of relating all of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cify a replacement string if you are jus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