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+++++++++++++++++++++++++++++++++++++++++++++++++++++++++++++++++++++++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-------------------------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( COPPER COLORS EDITOR V1.2 ) 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-------------------------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+++++++++++++++++++++++++++++++++++++++++++++++++++++++++++++++++++++++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: The manual and the program mustn't be changed by anyone who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the permission of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ay copy the COPCOL ED! If you use it,you should send 10D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7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udwig Hu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helm-Busch-Weg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6161 Augs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pColEd may be distributed fre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0: -new "flicker" mode now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when editing single lines,"UNDO" didn't work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s;not any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an error requester is now shown if not enoug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s available or the req.library couldn'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now you can save to the config a dir to load/sav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1: -now the keyboard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new Paint-mode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wrong description: flicker-mode can't simulat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15bit-color because there is no brighter ste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bit-color of f.ex. $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U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CopCol Ed,you need to have the req.library in your LIBS: 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find this library on the CopColEd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.library  was  written  by  Colin  Fox (of Pyramyd Design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uce  Dawson  (of  CygnusSoft  Software).Req.library is copyrigh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COPCOL 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Col Ed is an editor for colors that can be displayed using the Amig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.The program was made for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eft side,there are most of the gadgets of CopCol Ed,a zoom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elected Line and a display of numbers(S:Topline of right windo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:selected line;R,G,B:RED,GREEN,BLUE).On the right side of the screen,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window showing the colors as they will probably appear in you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Gadgets can also be accessed via the keyboard.Except the Esc,F1,F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key,the keys correspond to the first character of a gadget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lect a line in the right window by clicking on it.(use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der to move in the whole color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liders on the left side to change the color of the selected 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- See thi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/SOURCE - Here you select the type of data to be saved.Data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d as binary-data or as Assembler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COLS/HARDWARE/OWNFTYPE - Here you select the type of data to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COLS:always 24bit-color data(dc.b RED,GREEN,B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:the data you'll probably want to write to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 (shape when 24bit-colors are sel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c.w normal12bit,lower12bits_with_bits_as_us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hape when flickering is sel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c.w normal12bit_for_line_x_in_frame0,normal12bit_for_line_x_in_frame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WNFTYPE:always binary-save;this is useful if you want to lo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ed colorlist again(a load restores some sett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- loads data(with defined type) into the color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- saves   "   "     "       "   from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S - LOAD CONFIG - loads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E CONFIG - saves the preferences to "S:CopCol_ED.confi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ave also a special directory to load/sav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,you have to load a file out of it and then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f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TSC/PAL - changes the screen size for pal/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4B-COLS/12B-COLS/FLICKER - Here you select the depth of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dit with 24BIT-COLS you need to have AA-CHIP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licker mode simulates colors with a depth of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bit.This is done by exchanging a color and a br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to simulate a color between the two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advantage here is that some colors flicker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dn't build in a 24bit-flicker option be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n't see a difference to a nonflicker AA-color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SET - resets all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:XXXX - Here you can choose(use left&amp;right mousebutton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ount of lines to be edited and to be loaded(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ALL - sets all colors to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EAD - sets the colors of the selected line to the line you click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"SPREAD" gadget.You can abort this operation by click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cond time on "SPREA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- same as spread,but copies the select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O - if you think that your last change in the colorlist was wrong,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T - enters the Paint-Mode.Here,you can edit a Picture of width=4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ight=300 with 4096 colors.(8 Lores-Points correspond to 1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re).This strange mode can be done with the copper by just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after color without waiting between the points in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,to get to the next line,the wait is done as normal.As you s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thing bases on the constant speed of the copper.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A-Chipset,the speed of the copper hasn't changed.Hop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er coppers will have a compatibl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2B-COLS/FLICKER - As in normal mode,flickering can also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re to simulate more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RM LINE/COPYPOINT... - These are the tools you get to pain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is:First,you click a poi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dit-window,then select it's col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ally use such a tool by click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ight mousebutton on another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OOM - This de-/activates the zoom where all points ar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wice as big as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AD,SAVE - to load/save these pictures.When you start it,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hoice betw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/SOURCE - This only affects HARDWARE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- save the raw data:if flickering is off,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 word of color data per point is written/loa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lickering is on,is saves/loads 2words per flick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int(the even words for the 1st frame,the odd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2nd 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FTYPE - own format like in norm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bit-ILBM - Here,you can load/save an 24bit-IFF/IL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 HARDWARE-PROGRAMMING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rt of a 12bit-color copper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180,$fed  ;move RED:15 GREEN:14 BLUE:13 to colo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rt of a 24bit-color(AA-chipset) copper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180,$fed ;&lt;-move RED:240 GREEN:224 BLUE:208 TO colo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106,$0200 ;set bit9 in bplcon3: now change lower col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180,$123 ;&lt;-move RED:241 GREEN:226 BLUE:211 to colo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106,$0000 ;clr bit9 in bplcon3: now change upper col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When displaying a copper-picture from Paint mode,it only works to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points per line when each line is waited to with an X-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f(copper: $3f).Like this wa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w $XX3f,$fffe ;where XX is the line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Two small Assembler-routines to test whether an Amiga has AA-chi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these two routines may be used&amp;distributed in any 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INPUTS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RESULT: d0.l=0 means no_aa_chipset_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to use hardware regis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CUT HERE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faaispres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 $dff07c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b #$f8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noaac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aachi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.l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CUT HERE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can use System-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CUT HERE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ChipRev=-888          ;only V39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XB_AA_ALICE=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b_ChipRevBits0=$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faaispresent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4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 aatst_graphname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39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 -552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t.l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 aatst_noV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d0,aatst_graph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atst_graphbase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 setchiprev(A6)</w:t>
        <w:tab/>
        <w:t>;this is also done by c:setpatch of WB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atst_graphbase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 #gfxb_aa_alice,gb_chiprevbits0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 aatst_not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4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atst_graphbase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 -414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.l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tst_notpres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4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aatst_graphbase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 -414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tst_noV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.l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tst_graphname:dc.b 'graphics.library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tst_graphbase:dc.l 0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CUT HERE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hen programming a flicker-copperlist,you must show different col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rame/screen/picture.You can either do this by setting the new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vertical blanking interrupt,but so,processor/blitter tim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d.A better solution is to setup two copperlists in chipram (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lists contain different colors).Then,you just have to alway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next copperlist to run to the copxlc-regist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ng the copperlists.In this way,there is practically not mor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to display a flicker-colorlist than at a normal 12bit-color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forget how to read such a colorlist that was saved with COPCO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st WORD for the even frames/pictures/screens,the 2nd WORD for the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/pictures/screens,the 3rd WORD for the eve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RE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bugs in my program,report them to me and don't forget to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the conditions under which something happened(AXXXX,RAM?,68XXX).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write me if something worries you in my programs or if you hav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s for improv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changes in manual done on 14.2(FEBRUARY).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        _ 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)       ( )_(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)_   _  (  _  )  _   UUCP: midas@tomtec.abg.sub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__) (_) (_) (_) (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nual was written and COPCOL ED was programmed by Ludwig Hu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################################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