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Changes to The RaLin Reader since 2.01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documentation for more detail on these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LT-S       Toggle Sound On/Off eliminates the sounds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ing late at night, and/or do not wish to disturb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sounds, even the short beeps for Printer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silenced. Command line setting allowed with N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 or RR.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LT-B       Toggle screen border color, only in 25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t work on E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TL-V       Toggle video mode. Switch from 25 to 43/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3 or 50 is automatically determin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L-V is a toggle, you may switch 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de you were in when the reader started,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viously, if you are using a CGA monitor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TL-C       Call the configuration program. Modifies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in use. If it is desired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, in the CURRENT directory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X command and enter RRCONFIG /n  the (/n or /N)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at this is a NEW config file, and to no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. Upon rentry to the reader, the NEW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LT-Q       QUIT! Changed the Exit key to Alt-Q and moved the ESC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load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SCape      Now calls the New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LT-N       Calls the Note Pad, which can be used to make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 reference. It calls or creat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NOTE.PAD. On Line Help is available with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NOTEPAD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odified the startup display Dialog Box a little, to presen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more compact and neater appea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a DeskTop background to the Pick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mplemented a safety check on printing to file, you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o the same file you are viewing. A couple of tests did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bvious ill effects, but the practice is a dangerous one. So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RR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d to NOT allow a startup video mode. Changing is easily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, and if you are already in compressed view mod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reader, it will start in compressed mod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Command Line Help screen as a quick reference, dis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RRCONFIG ? 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Help screen from the command line, just a short refresher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CONFIG looks for and loads the configuration file. Type RRCONFIG ?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R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ed the PgUp and PgDn action. The display now overlaps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will now place the TOP line at the Bottom, and PgDn will now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line at the TOP.  This is to eliminate the think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ve missed a line or two, it gives you a familar "reference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. I find it much more easy on the eye and brain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 text being viewed contains blank lines, this w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off the the overlap by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3 more printer control strings, total of six. Should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st anybody. Additional keys are ALT-4, ALT-5, ALT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icklists and Dialog Boxes inherit colors from the screen colo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manual for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 WHATSNEW.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