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          Copyright (c)  Kevin Solway, 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nce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version 4.0 BREEZE has undergon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ha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w enables multiple files in different window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files can be held in memory simultane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witch rapidly between them.  Added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mouse handling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details of this update not included he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ome spellings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oving the cursor upwards the screen now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before the cursor reache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downward scrolling.  This enable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you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no block is marked and you selec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ility analysis you will be prompt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alyze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locks can now be marked using whole line mod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lines will automatically be selec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ursor position in the line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marking considerably, which is especial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.  This featur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 The default block marking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characters, or "streaming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hen loading a file via the pick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file was not saved.  If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then the new file was loaded as a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and replace missed some replacements whe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creen saver is now active in any window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s created with the "text to .EXE" conver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you the option not to send standard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des when printing the contents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compatibility with laser printers.  Also,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correctly expanded into spaces whe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th some screen saving programs, when returning to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s on the screen would blink.  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a wider range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 filename of all empty spaces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n obscure bug which occured when sav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pick file after analyz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the problem of an "a" being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macro sequence when the recording was initi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minor bug when entering a file nam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nd the file was not found.  You would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next loaded file when you want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creased registration price to $45 to cov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ts, but decreased cost of upgrades from $20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ith screen saver and autosaver. 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when adjusted to times greater than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roblem with line not wrapping when a sty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entered exactly on the right margin.  If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as on at the same time this could j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floppy disk not in drive and when 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the disk directory, or when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ollowing improvements have been made to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EXE"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remove special style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 text to a file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executable programs created with Bree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automatically detect whether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 system.  If not, then the defaul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lette will be used, unless chang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ommand line.  This is a safety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vent you from selecting colour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ecutable on a colour system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-up clearly when the program is run on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bility to move to main menu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able with a single keystroke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aken to be the first one to appear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0 : moves to main menu (the fir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1..Alt-9 : move directly to main menu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help screen in the result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.  This should make the progra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option to print (or send to file)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the entire text fro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aper feed control for laser printers. 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necessary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periodic screen flicker on 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the pound sterl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raphical print preview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time-sharing abilities for use on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"Read manual" option in the files menu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e trouble of exiting to DOS to ru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the "format paragraph" function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 to reduce confus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re sometimes when loading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list you were not returned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words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the page numbering m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making an .EXE file out of the text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ing brace "&gt;" was not removed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have centred page number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return on the "page no.s" option in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ycle between page number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printer configuration file BREEZE.PRN (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ZPRINT.EXE) is now a text file that can be ed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Breeze.  You can change or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couple of minor problems with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ruler (options menu) showing columns and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cpi for the font selected in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ing the Alt key and the Ctrl key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international keyboard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.  For example, Denmark, Italy, France,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support files not found Breeze now searche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expanded memory is available, the dictiona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into expanded memory to make 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now save "print indent left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using the "save as" feature you are now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of the last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spelling checker.  On rare occass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pelled word would be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rrected startup error in some copies of v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a command line parameter of ~ will force Bree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load the last loaded fil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reez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spacing is now set automatical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lines set for the page length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ither 11 inch or A4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length      Line spacing automatica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..49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..59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..7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1..89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..119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a different line spacing to th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selected you can alter th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from the printing options menu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BLOCK COLUMNS of text (a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in tables) for all normal block opera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, moving, or copying to the clipboar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ting.  Press F9 to mark columns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to print in Near-letter-quality can now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file (from the configura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"Strip returns" function to the File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ill strip return characters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(except end of paragraphs) making the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mporting into programs like "Windows Write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you can type and edit your text within Breez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ast) then load the text into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stripping return characters if necessary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more advanced (and slower) formatting,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now autodetect the starting video mode. 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densed line mode if already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ster keyboard rate for quick curso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 viewers created with Breeze will now autod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mode and will use compressed lines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xtra start-up parameters to help you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eze to your li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$        Exclude "End of file"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.        Reformat puts just 1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tence 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m        Force monochrome output for an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ful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k        Will avoid any keyboard r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gistration cost from US$45 to US$35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Australia (and from AU$45 down to AU$4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tralia) Also reduced cost of upgrades from $10 to $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file search feature which will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ies of your hard disk for the requ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de to disable Ctrl-Break if Break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OS, preventing possibl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can now a choose from seven different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awing boxe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"justify" mode is on, lines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justified before re-jus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reeze would sometimes lock-up the system when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hen running without expand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option to change printer port (LPT1...LP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 delay when deleting the last line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unwante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when autoformatting and a space wa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ght margin, at the end of a paragraph,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veral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cial U.K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Fixed occasional error with spelling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 in print menu to print up to 250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search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roved speed of reading and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