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 - Bingo 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Christopher R.S. Sch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go 3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, circle one: (   3.5"   /   5.25"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Time Registration ............ _____ @ $ 40.00 each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 Registration ............ _____ @ $ 75.00 each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 printed Documentation ...... _____ @ $ 15.00 each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Outside the Continental U.S. ......... $ 15.00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(U.S. Funds)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Phone Number: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ngo 3.10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cquired Bingo 3.10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Friend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Computer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Electronic BB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?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Internet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 If you have any ideas or comments that would make Bing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program, then please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