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 E  D  O  O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OOM.EXE    -&gt;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OM2.EXE   -&gt; Spawning program from redo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ug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 to 9 p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Doom OR Do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ased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32k XMS and 320 Bytes Conventional Memory (via doom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users, you MUST follow these steps in order for redoom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O NOT NOT NOT NOT compress ReDoom2.Exe (via pklite, diet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rename doom.exe to doom_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name redoom2.exe doo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 So anytime you wanna run doom, just type "redoom" (or 'doom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the interface menu).  Either way, the pWAD files you selected la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.  If you do not want to load ANY pWAD files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om_o" (the original doom progra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unning Doom.exe will NOT load up your stored default game-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- you need to run redoom.exe for them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then call The Parallel Dementia BBS @ 908/806/76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tWork Configuration/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Five different network configurations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en hitting spacebar to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Aug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rev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gameplay settings for non-network/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MORE will you EVER, NEVER EVER, have to press enter twice to play d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om.cfg will be destroyed in this revised version, as I have st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colors in this file and plan on making the colors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bug is now fixed in this version (If you didn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oom.cfg, then all settings were set to Zero - I forgot to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 :) - That is all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