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 re-recording of episode 1 since the first recording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y... I cheated a little (screwing up the demo)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fe very well since I was breaking in a new trackball.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this demo... this one is very fast paced and I actually ge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compared to the ep2 and ep3 demos. All demos (ep1, ep2, and e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ll demos of a whole episode - non-stop, without dieing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ink it can't be don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cord ep1 -maxdemo 2048 -turbo 250 -episode 1 -nomusic -sk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this demo and "-skill 3" for the ep2 and ep3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.. that's right, this IS an Ultraviolent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T for DOOM I demos... Next up is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of DOOM II - the whole thing if possible - on a 2 play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phew and I will kill everything in sight and each other in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ve-deathmatch game... Which will include all hidden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both use super lightweight arcade-style trackballs so we can _re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 ass (especially each others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_lot_ of fun to 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demo you should have a 486DX or better with 8M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martdrive loaded u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demo (you already must have to be reading this) u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"ep1.*" files 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emo type "ep1" when in your DOOM directory. Thi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hat will pass the correct parameters to DOOM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like (agai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