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IM - DOOM Resource Im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as of 9/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author of DOOMEX, DOOMIM, and DOOMCV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damage or problems that may occu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software. You accept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equences of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IM is part of a collection of 3 utilities used to import, ex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resource objects in any DOOM WAD file. The other 2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are DOOMEX, for exporting and converting resource objects in a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file to individual files, and DOOMCV, the batch resour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IM is a very simple program to use. It is batch-oriented, t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ocated in a special batch processing file and generating a new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n existing WAD file or a new PWAD file. You must run DOOMCV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resources into DOOM resource image files (DRI). See DOOMC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IM accepts one of three command lin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omim -r &lt;batch file&gt; &lt;old wad file&gt; &lt;new wa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omim -a &lt;batch file&gt; &lt;old wad file&gt; &lt;new wa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omim -n &lt;batch file&gt; &lt;new wa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1 will replace the existing entries in a wad file with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2 will add the entries in the batch file as new ent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3 will create a new PWAD file using the entries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is a standard DOS text file that contains W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1 per line. Each line contains a pair of names. The firs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thout the DRI extension. The second name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entry name. Separate the names with a comma. In most every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eep the two names identical, since DOOMEX will use the WAD e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name UNLESS the WAD entry name uses illegal DO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In this case, the file name will have to be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entry name. An example of replacing the chainsaw sounds in th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hown by the following batch entries (assume that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chain.t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SAWUP,DSSWA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SAWIDL,DSSAW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SSAWFUL,DSS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SSAWHIT,DSSAW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PWAD file, just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im -n chain.txt chain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chainsaw sounds in an existing wad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im -r chain.txt doom.wad newdoom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PWAD file is easiest, since it isn't necessary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WAD file. If you modify the original IWAD file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new WAD file to DOOM.WAD and keep the existing IWAD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' and 'a' options will take a long time to execute, sinc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file will be rebuilt to the new wad file name. All entri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y in the batch file will be written to the new WAD fil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that match when using the 'r' option will be replac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batch file using the 'a' option will b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entries in the existing WAD file. Warning: If the WAD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atching entries using the 'a' option, you will creat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WAD file. Make sure this does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tch file text must ALWAYS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atch files that contain a map resource image file must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 because DOOMCV will generate a DRI file tha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for one DOOM level (as many as 10 resource objects).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p level DRI file, just use the map level name as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asterisk (*) as the WAD entry name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map.tx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M1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ort this into a new patch WA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im -n map.txt newlev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arkSt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Wagon Trai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M2J 4V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