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uut if you want to be a SLIME BALL and never register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register DOOM with id Software then I wish you bad luck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hope my or someone elses program hangs your compute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d to the point insanity (and you get locked up in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r copy (install) the DOOMCH.EAT and DC.EXE files to you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ame in the "patch" the only thing wrong was the Super max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weapon there is an unknown but important field that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for DOOM v1.6 saved games. It caused DOOM to die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ticking away at about 30 ticks per second (normal is about 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 was easy enough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roblem has led me to include this note to anyone who u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d Software can not be held responsible for any erro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cause. If you contact them with a question o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 very bright person since id Software did NOT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help from me on Software Creations BBS but be su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-Mail to "DERIC BENESCH" in the main confera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it safe do NOT change anything in the "Unknown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if you do - press [CTRL+R] to restore the game rather t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entirely. You should also stay within 0-999 on almos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on fields that have "settings" like "on" or "god mod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setting and never see a numeric value in its place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as made as a "hack" for the saved game files and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friendly" it is still powerfull enough to mess up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om Cheat with caution and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nd parameters are not case sensitive so use lowerca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v1.2 or v1.6 which should b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1.2, 1.6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 while view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 directly you must press [ESC]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players 2-4, then press [CRTL+D]. Otherwise you'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do not have Doom Cheat set up to load SETUP or IPX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TUP but if I need it for myself (or someone pays me to) I'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n with the ability to use a parameter file of some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have a box pop up and ask for parameters. I may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parameters to DOOM since I like to play PWAD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v1.2 saved game with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a "Save game?" box pop up, if you press a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is away from the buttons the mouse buttons will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, N, ESC ke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sh a button directly it doesn't matter which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ill do the "hot" key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Y or ENTER (or mouse butt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I will send you a disk of stuff that I didn't send you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always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give yourself and everyone else playing a network gam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 1.1 ,DOOM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version 1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Project whatever, and yes even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