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ndex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5.31 for MS/PC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sindex/Extended Version 5.31 for AT 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documentation copyright (c) 198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obert W. Babcock and 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 version of  WSSINDEX and  associated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distributed  provided that  the  entire  package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nd only  a reasonable  copying fee  is charg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 is fully functional but  display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on startup.  Purchasers of the complete package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 the shareware package, a replacement for WSSINDEX.EX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he opening  screen,  and instructions  for sup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screen  in future  shareware  releases.   Purcha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will also receive  a protected mod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files.  Files not included in the sharewar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use by a single user,  or on one machine at a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not  to  be distributed.   Site  license  users may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use as many  copies as specified  in their  licen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y  question  about multiple  machines  or us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ke-a-book" rule applies: it should be impossibl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number of copies to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 Day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the complete package is warranted to perfor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ially as documented for a  period of 90 days from 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ipt.  The media on which either the complete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this software is provided is warranted to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  All  other warranties relating  to this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are disclaimed.  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itability of this software for a particular purpo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 user.  In no  event shall WSS 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  or Robert  W. Babcock  be liable  for damages 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to 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Installation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Demo Releases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Tutorial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General Information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File Selection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aults 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commands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Abort, Retry, Fail?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Graphics Files 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s Supported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ormats Supported 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rough the menus 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label disks 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d other output menu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database on disk 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atistics 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irectory 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r merge a database from disk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nfiguration file and matching database 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cOnfiguration 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/modify Comments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comments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sk in the database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sk with a mixed case label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disk from the database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l disks 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duplicate Volumes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o DOS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i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return to DOS 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Quit and return to DOS 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 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and sort) 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in the database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y text search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uplicate files 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Unique files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s which are not Backed up 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for selected files 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Volume names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ist of Volume names 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listings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listing  of duplicate, unique  or not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iles 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vers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abels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printer definition file 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 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Menu .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Indexing 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Dummy entries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gnoring labels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irectory 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 disk on the labeling drive 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 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dexing drive 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ndexing drive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ing drive 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sTarts from 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ategory strinG 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replacing 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omment 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ategory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ID entries 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entries include subdirectory tree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archive extraction 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Hidden files 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bacKed up files 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archive comments 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nfiguration Menu 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figuration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limits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options 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keyboard and Miscellaneous 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orting/selection options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s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Exception list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elds to print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nfiguration file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nfiguration file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Menu 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Width to right margin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Length 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 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margin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m feeds 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t page breaks 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ame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etup 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 Setup Menu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ostscript printer 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utput also postscript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output 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(points) 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line spacing (points)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ize Limits 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Files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Subdirectories 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Disks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Memory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allowed Comment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allowed category 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nfiguration Menu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drive number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ID entries 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replacing 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oMment 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aTegory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eXtracting archive info 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ents from archive files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archive extension when copying comments 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ents from 4DOS/NDOS description files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ateGory string 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Archive information extraction 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graPhics information extraction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extraction configuration menu 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 extraction configuration menu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i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s configuration menu 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extraction 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all 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nfiguration Menu 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utomatic inteGrity check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ursor motion in menus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layout matching IBM 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OS to read Keyboard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d meaning for PgUp/PgDn 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.BAK files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Alarm sound 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rompt in DOS shell 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High-bit when viewing files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lor . . . 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use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ensitivity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s 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board configuration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orting and Selection Options Menu 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list 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Keys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sorts (preserve order if keys equal)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elds Configuration Menu 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lag 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. . . . .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.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.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Configuration Menu 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lank lines between headers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lank lines after Headers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style . . .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style  . . . . .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s separator .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delImiter 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 around first of comment/category 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Subdirectories 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Archive name 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Comment or category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mments bEfore categories 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tart New line for comment/category 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iv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wrapped print lines per file 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Configuration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riting method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OS calls for prompts (for screen readers) 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snoW on CGA 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Mode on screen output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OS call to set screen size 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value for BIOS call 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value for BIOS call 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dth  . .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Height . .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value for BIOS call on exit or push-to-DOS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Value for BIOS call on exit or push-to-DOS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Menu 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Comments Menu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Utilities  . . .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 Conversion Utility 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MERGE Database Merging Utility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Database Splitting Utility 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onversion Utilities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olutions 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/software requirements 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incompatibilities with other software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e Warning 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TSR  . .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to Common Questions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Summary 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. . . . . . . . . . . . . . . . . . .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age  .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 . . . . .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Price schedule . .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Forcing Video Board Type if Autodetection Fails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ANSI.SYS Screen Driver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Expanding the DOS Environment 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WSSINDEX Database Format . . . .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Printer Definition Files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v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- Character Code Conversion Table  . . . . . . . .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- WSSINDEX for DEC Rainbow . . . . . . . . . . . .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 - WSSINDEX for TI Professional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- Parameters for setting screen sizes 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v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 had to  search through dozens  of disks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 program or data  file which  you knew you  had some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EXE is a program  designed to help keep track 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stored on  floppy or hard  disks.   A database 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ntains, for all of  your disks, the informa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the DOS DIR command, as well as op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egories  describing  each file.   The 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y be printed  with various sorting options, 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 for specific  file names  with wild  cards in 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ember the exact  name of the  file you are looking 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include listing files without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 extracting  directory information  from  arch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 of various types.  Don't be frighten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documentation.   The program is menu  driven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out referring  to the  documentation.  Mostly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to use when the details of some progra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lear.  If you are a new user, you should read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, Overview and Tutori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comes in 3 "flavors", all  with identical user inter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DOS  - runs on almost  any MS-DOS machine.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limited by  available real memory, typic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286  - uses a DOS extender from Blink Inc.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  for database storage.  Requires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CPU and more than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386 - uses the  GO32 DOS extender by DJ  Del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extended memory for  database storage.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or later CPU and more than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DOS  is also available  as a  fully-func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 licensed for a 60-day trial.  Wssindex/286 and /38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 together as  a  package referred  to as  Wssindex/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386 runs much faster  than Wssindex/286 or Wssindex/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 most noticeable when sorting  a datab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up may be by as much as a factor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 anything else, make sure that  the disk(s)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are write  protected, and  then make at  least one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e disks  are not copy protected.   WSSINDEX and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including a machine readable version of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,  are  shipped as  compressed,  self-extract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owers the number of  disks required, and  also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heck during the installation that the disk(s)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.  The steps required for program extraction may v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elease to release; you will find an instruction sheet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with the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s generally include the  version numbe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 name.  For example, the various  flavors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531D.EXE         shareware version (D=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531.EXE          Wssindex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BLI531.EXE         Wssindex/286 (BLI=B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CC531.EXE    Wssindex/386 (GCC is compiler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 batch file  for starting Wssindex,  STARTWSS.BA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tandard distribution, but it needs to be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.  The customization can be done using an ascii edito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 consists of REMarks suggesting how th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done.  The important customizations are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if the program was not installed in C:\WSSINDEX an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executable.  You  might also want 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 to WSS.BAT  or WSSI.BAT  to reduce  the number  of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necessary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531.EXE         converts  databases  which  do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ies for subdirectori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531.EXE         splits a databas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M531.EXE          merges two databases  (can also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, these may be renamed IDADD.EXE, SPLI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.EXE.  If  you are running DOS  2.x, you must rena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of Wssindex/DOS  to WSSINDEX.EXE if you want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checking code.  Of course, you can name the files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like, but the above numbers will be used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 Since WSSINDEX/Extended  does not run 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, the integrity  check does not  require renaming the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urchasers receive the  shareware evaluation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but the main program, WSSINDEX.EXE,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commercial.  The evaluation routine has a "D" (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the file  name, i.e. WSSI531D.EXE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names vary slightly  for the DEC Rainbow and T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Generally, a single letter is appended, and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ile name  longer than 8 characters, another 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)   If  you  purchased the  complete package,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s are included  which contain WSSI531.EX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 executable   without   the   opening   scre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531.DOC, this documentation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sindex/Extend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nvironment variable  needs to  be set  to tell  Wssinde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 its disk  swap file if  memory requirements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memory.  The extender looks first for GO32TMP, then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nally  TEMP.   So,  in either  the  startup batch 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c: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included.    Note  that  the  gcc  compiler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386 was ported from Unix  where they use forward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ackward slashes for paths.  In most places,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s either  / or  \, but  here a  forward slash is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 the swap  file is  a fatal error,  so GO32TMP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a disk partition with a reasonable  amount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fied directory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286 uses the environment variable TMP or TEMP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location.  If neither is defined,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A memory manager must be installed in CONFIG.S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HIMEM.SYS, QEMM, 386MAX,  Netroom or other  DPMI, VCP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s  README.286 and README.386  for notes on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blems with Wssindex/286 and /386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Wssindex requires  no special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 Windows 3.0 or  3.1 (earlier  versions of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tested).  From the program manage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tem (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 program name (with a full  path if not on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 in the command line field, and the directory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database files in the working direct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 Wssindex/Extended under  Windows, proceed a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, but instead  of entering the program name  an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name of a Program  Information File (PIF).  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IF file with the names WSBLI531.PIF and WSGCC531.PIF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 the distribution package.  The PIF fil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:\WSSINDEX and  an 8MB  XMS memory  limit.   Thes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Windows PIF editor.  Windows 3.1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provides virtual memory, so  database size is 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hysical memory and disk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 of Wssindex  are believed to be compatible  with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  3.0, but  Windows compatibility  testing is  don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runs in a DOS window under OS/2 2.0 (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have not  been tested, and only 2.1 has  been tested re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).  Neither  the DOS nor the  Extended versions know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 names possible  with the High Performance Fil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ttings  for Wssindex/Extended must set  the DPMI_DOS_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  or enabled.  The  DPMI_MEMORY_LIMIT set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is available for database storage.  OS/2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, so database  size is limited by a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memory  and  disk  swap space.    EMS_MEMORY_LIM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 can be set to 0 if desired; only DPMI 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ocking Dem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knowledgement letter  sent to  full purchasers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password which can be used to suppress the open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al  of the evaluation demo.  The  DOS SET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wo environment  variables, WSSUSER and WSSPASS,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mo version is  run.  The  first of these  is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name, the second a 7 or  8-digit number.  For exampl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Public might includ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USER=J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PASS=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AUTOEXEC.BAT file.  The program retriev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USER  variable, does  some  arithmetic operations  on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whether the result matches the value of the WS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If  so, the opening  commercial screen is 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SUSER variable must be entered exactly a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; changing the case or including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al signs will cause  the program to  either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or  will change the expected value of WSSPASS.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rs of versions  released before the password scheme  w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may contact WSS/DDC to receive a passwor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ize will be slightly reduced by the memory 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checks the password;  otherwise an unlocked demo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will  be indistinguishable from the standard 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cheme is probably  not very hard to  defeat;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keep the technique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word does not turn  the evaluation version  into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version.   In the future, it may allow you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 from our BBS without requiring manual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releases sent  to various online  and disk copying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ompressed using PKWare's PKZIP version 1.1 or 2.04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 an  authenticity check which is difficult,  but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ly not impossible, to defeat.  When such files are ex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using PKZIP, you should see the message "Authentic files V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!  # RLQ256  Software by  WSS Division of DDC."  If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hange in  this message, particularly  in the 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Q256, it  means that the  file has been modified 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with caution.   Various BBS's may add a  ZIPfile 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 not change the authenticity check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f-extracting files I send to purchasers may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ression  utility such as LHARC.   A ZIP file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check may merely be a repackaging of files I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.  Public-key cryptography systems may be used to 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uture Wssindex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n  introduction to WSSINDEX  for new user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nough  information to  get you started,  bu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probably want to  browse through the  Setup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 it?  WSSINDEX creates and  maintains a databas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 about your disks available from the 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optional  descriptive comments  and  categorie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atabase interactively, or you  can print re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sorting  and selection  options.    Output option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isk labels and disk covers.  The most common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to  keep track  of  files on  a collection 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but you can index anything which looks like a dis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ard disks, RAM  disks and some tape cartridges.  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almost  all tape  systems use special  form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cannot read.  But  if your tape software makes the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like a disk  to DOS, Wssindex  can probably read  it.)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hard disk users to make a listing of all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hich do not have backup copies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rdware  and software do I  need?  For the  DOS vers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or moderately compatible  MS-DOS machine (ver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Rainbow  and Texas  Instruments Professional are 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), DOS-2 or higher  and either an IBM compatible 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 for ANSI escape sequences.  If you lack both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 will be hopelessly garbled;  more detai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  The program will run  in 256K of memory,  bu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be extremely limited; 640K is recommended.  A mo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 Wssindex/Extended, which can  handle larger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AT  class machine (286 or higher CPU), DOS-3 or hig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5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, and a  disk larger than  360KB for saved  databases.  1M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extended 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 disks can I  index?  With the  DOS version,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limit (set by the 64K segment size of the Intel 80x8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's) of approximately 16K  files (or disks, or subdirect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actical limit of 10-12K files if you have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or expanded memory is  not used, but  DOS memor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is  used if your system  supports it.  The  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use extended  memory and  the maximum database  size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d  accordingly.   For example,  with 6MB RAM,  over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 I run the program?   Start it  up by typing  WSSINDE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 if you haven't  renamed the executable file and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version number).  If you are  not running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 version, read the opening commercial screen and his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.  You will get a message t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found; hit return and  you will get a prompt for a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.   You haven't created a database yet,  so just hit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! my screen  is all messed up.  I  see funny numbers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 and other  garbage mixed  in with  normal text."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upposed to  happen any more,  but if it  does, you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cover  by hitting escape 2 or 3  times followe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Q.   Then, read appendices A and B for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 and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oint you are  running with default  option settin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white-on-black colors and mouse disabled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t this point or later; simply select the chang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option  on the main  menu by  typing "O".   Probab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check is the video output method; CGA, MD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re much faster than  DOS and enable boxes around 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ing  the menu boxes with DOS calls would be painfully s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menu screen which sets this option from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menu, select M  and then V.   This 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several  menus deep because you only  need to set i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lose your screen display if you accidentally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value.  You  may also want to  enable use of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, keyboard and miscel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hit A to move to the indexing menu.  If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hit  F and S to enter the first and second index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two drives, you can select  A and B and use th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ely; otherwise just select  the same drive twice.  Hit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indexing.  You will  be told to insert  a disk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; do so.  If the disk was previously  labeled (by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ORMAT  or by some  other utility), the  label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disk directory information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f  the disk was  not labeled, you  will be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6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 write a label on  it, enter a  label to use 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  the disk), list the  directory on screen, 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WSSINDEX  will spend a few  seconds reading the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prompt  you to hit the space bar  to index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Feed in a few disks this  way, then hit retur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top indexing, and then R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 try some of the program options.   Hit D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 and disks you  have entered.   Hit P  to mov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volume listing menu, and then P again to prin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 for selection/rejection  options, just hit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verything.  When asked for sorting options, enter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.   And when asked  to select printer,  screen,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utput, hit S.  You should now get a screen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atabase, sorted by name and extension. 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fit on a single screen,  you can page forward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with the PgDn and PgUp keys.  At the top of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 entries for each disk  and subdirectory.   See page 2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rol whether or not these appear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tire  listing you can interrupt it by  hitting ^C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C) while the  screen is being  painted, or  hit Q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ls.   When the  listing finishes and you 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, enter ^F  for quick find.   When prompted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, enter wildcard specifications one per line, end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.  For  example, *.COM and *.EXE will match all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s.  All files which  match these spec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n the same forma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types of disk files which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SSINDEX: (1) configuration files (default name  WSSINDEX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setup information and are short, (2)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 name  WSSINDEX.DIR) which  contain  the disk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nd can be quite large, (3) printer files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output which could instead have been sent to th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 (4) export files which can be read by databa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 Only the first two of these can be rea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main menu,  select option W  to write 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with a default name of d:\path\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hit return to accept  this default, or you  can edi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, insert, delete, control-arrow for  word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, etc.  You can also hit TAB to get a pop-up lis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but usually doing this doesn't make much s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eck  whether a database name already  exis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Q (or ^Q) and return to DOS.  Verify that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was written where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program.  If you saved a configuration fi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name (the instructions above didn't tell you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ight have done so  anyway if you were adventurous),  n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7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e that it is  automatically restored and you are 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 of a database file to read.  Otherwise, after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lect the G option  to get a database from disk 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base you  just saved.   From the  print menu,  use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list the volumes in the database,  sorted by nam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date indexed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 a feel for how the program  operates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t least  up until  the detailed  menu description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you will find are instructions for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 for the  configuration and database file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of all  the  program options,  and  how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comments section.   Also look at  the Problems and 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answers to some commonly asked question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tilities chapter  for descriptions  of the  vari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 If you want to print  disk labels or disk cove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WSSINDEX, there  are several DOS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which  you may want  to set to  establish default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file name, the database name,  and your vide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type.  Doing this  is optional, but  recommended for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nvironment is  just a list of  character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,  view or delete entries  in this list with  the 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From the DOS  prompt, type  SET to  view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You should  see something like  COMSPEC=d: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other items  used by other software packages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ommand.  You  will probably find it convenient to 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your AUTOEXEC.BAT file.   If you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un out of environment space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ssuing SET commands, do not include any blank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s signs.  The fou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8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s used by WSSINDEX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DISP = default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CNF = defaul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DIR = default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PRINT = default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the utility routines  attempt to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card  you have, but you can manually  override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selection.  This  might be necessary on machines 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video board or when  smart hardware tries to sen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ideo board the software is trying to address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s saved  in  configuration files,  but  you can  al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DISP to specify this; legal values are D, C, M, E or V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color graphics adapter, monochrome display adapter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 (Actually, only the first character is used, so 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nemon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 not specify  the configuration file  or databa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on the  command  line, they  default  to WSSINDEX.CN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DIR  on the current drive in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se defaults  with the environment variables WSSI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SSIDIR.  Even  if you use multiple databases  an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you can still use these variables to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or  example, if  you keep the  program and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ubdirectory C:\WSSINDEX, and  databases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SSINDEX\INDEXES, you might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ICNF=C:\WSSIND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IDIR=C:\WSSINDEX\INDEX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no spaces around  the equal signs.)  The 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pecified paths and fill in the defaul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SPRINT  environment variable  specifies 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definition file  which is  used by  some option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&lt;config name&gt; &lt;data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angle brackets  indicate optional parameters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irst command line argument or default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by  WSSICNF) is read successfully, the program will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ask  for the name of an existing database to rea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you with the default name.   If you don't  want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you  can hit escape to  cancel.  On the 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pecify the database name  as the second 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it is read without confirmation. 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9 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have the  same name (but the usual  extension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= (an equal sign) for the database  name. 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OS treats an equal sign like a blank or comma, so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 see it.  A - (hyphen)  can be substituted.  Ei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ame can be replaced  by an * (asterisk) as an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-up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names for  input database, configuratio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you can hit TAB to switch to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lists are  generated using the drive, path  an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 of the default file name which was display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 TAB; the wildcard used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Also listed, surrounded  by brackets, are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including  the parent directory in  the us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[..].  Move  the highlight bar to the  desired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enter, spacebar or a mouse button.   If no pat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card and  you select the parent directory, 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interpreted to mean fill in the current directory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e up the directory tree.  Once this has been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the directory tree by selecting  [..] agai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different  drive, edit that part of the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tt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places, WSSINDEX gives you  a default which will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hit enter.  For text input, you can  edi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 editing keys: left, right  cursor arrows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 delete, control-arrows  for  word tabbing.  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ve  default drive,  subdirectory, name and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ch are established at program startup an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las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 points you can hit  ESCAPE (CANCEL on a  Dec Rainb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  command when you are  prompted for text strings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disk name, etc.  ESCAPE also backs up  one menu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ces a screen rewrite from  the top level menu. 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p print  operations, use  control-c instead.   If you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hen numeric input is expected, you will still see a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aborted" message,  but all  this means is  that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0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eaded 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sk errors will produce a DOS error messag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bort, Retry, Fail?" prompt (Fail is replaced by Igno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), possibly in  an inappropriate screen location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ect video  writes for  screen output.   To mini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of triggering such a  message, WSSINDEX now  h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hich will intercept such  messages during indexing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riggered on the first  access of a disk, 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 to correct the problem or 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roblems which can be detected this way  are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 not ready  or not  formatted.   Disk full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properly, but at  a different level.  In 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will be extended to catch all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ing will not detect the various failur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middle of reading or writing a file, but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dicate a serious problem which may not be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 case.  If you  do get the "Abort,  Retry, Fail?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be careful how  you respond.   If you respond  "A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and lose whatever you were working on.  Bu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worst thing that can happen.  If the failure happe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eration,  and you swap  disks before responding  "R"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write the directory  and file access 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onto the second disk.  This is really a design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, not a WSSINDEX problem,  and most any program ca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from it.  It is generally  safe to fix the problem and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disk.  The result  of failing an erro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xactly what operation failed, but you can usually rec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fail, although you may have to do so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started out as an exercise  to learn C for my "real j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 fill my needs for  a disk indexing package,  and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to a major  project.  Two special software  to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proved invaluable  in  producing various  releas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OPUS MAKE (D. G. Kneller &amp; J. F. Thomason, Opu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 1032 Irving St. Suite  439, San Francisco,  CA  9412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 M4 macro preprocessor (Ozan S. Yigit with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Levine).  Wssindex/386 would not have been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 by the Free Software Foundation and  the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by DJ  Delories.  The video board  configura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is primarily from  DOSREF17 Programmer's Technical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for MSDOS and the IBM PC, Copyright 1990 by 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aul St. George, Nate Horowitz, Don Wetz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members of the Sanyo  New England Users  Group for enc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g  me  to distribute  my early  efforts  as shareware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 all those who  have registered the 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those who  suggested program enhancements.  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1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the  countless bulletin board  sysops who 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 fo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dea of combining files into an archive or library, and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y compressing them at the same time, is older than MS-DO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idea is the concept of appending a compress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 extraction routine,  creating a 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SSINDEX can peer into certain types of  archiv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directory information.  Note that it is only the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information  which is  extracted; file viewing  an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implemented.  WSSINDEX can  also extract usefu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rom graphics formats,  namely the image size an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are identified  by their file extension. 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a non-archive file to have a name 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n archive, you  may get warnings when index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are either not  archives or are corrupted.  If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given  for a file  which you think  is a archiv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appropriate archive utility to test 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ile.   Self-extracting  archives all  have .COM  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 so are not easily  distinguishable from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, nor is the archiver used immediate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but not all cases, extraction of information from 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e file  is noticeably slower than reading a dire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is  scattered throughout  the file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centrated in one place.   You will probably notic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 activity when extracting archive  information.  Self-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ng archives are  the slowest because they must 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archiver, if any, was used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 archive formats  may be used  on non-MS-DO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 file  names which  are illegal  under MS-DO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extracts  information from such an archive, the tw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 the file name are truncated to 8 and 3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original case.   If you transfer archiv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erating system to MS-DOS, remember that these are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files and improper  character translations can  make them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 Some of the  archive formats can includ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WSSINDEX will ignore this  information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 allow entries to  be marked as deleted;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gnore such entries.  If an archive format allow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nts,  and the WSSINDEX configuration  selects commen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, the  leading characters of the  comment (afte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ading or trailing blanks, unprintable characters, box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haracters  or strings of  more than two  consecutive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 database.  The maximum number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2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used  to be fixed at  64 but is now  configurab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introduce two complications in the operation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commented disk  in the database.  First,  whic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 if a comment  has been extracted from 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file  already had  a comment in  the database?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to accept  the comment extracted from the  arch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not certain  that this  is the  best choice.   Second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if a member of an archive file match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,  commented file  in the  same  subdirectory? 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 files are identical,  but they could 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nd  WSSINDEX has no reliable way to tell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 The current program version  uses the follo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 to copy a comment after it  has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nd subdirectory names: if  both files are archive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names must match, and if only one of th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hive file, the size and date must match.   I am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satisfied with this algorithm and am open to any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a bette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of  various archive files  sometimes change wit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 of  archiving  programs.    Such  changes  may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from  extracting information.   For example,  LHARC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by default files  which are not readable by LHARC 1.x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ny version  of Wssindex  older than  5.1.   Fortunately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  usually do not require  changing hea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so WSSINDEX is usually not broken by archi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, ARK,  PAK, PKA, SDN - As far as WSSINDEX is concern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ll refer to variants of the same type of archiv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program might not be  able to handle all of  th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of them may use unrecognized  compression metho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nformation has the same format in all four. 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is used with the archive format which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.  ARC files may be created by ARC  (Systems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ssociates, 21 New Street, Wayne, NJ  07470) or PKARC/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Ware 7545  N. Port Washington  Road, Suite  205, Glendale, 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17).  ARK is the  extension used by a  CP/M port of AR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extension is used by PAK (NoGate Consulting, P.O. Box 88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 49518).  When a version of PKARC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ad a compression method not recognized by ARC,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hanging  the extension to PKA.  SDN is a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oftware Distribution  Network, essentially the same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- Files  with this extension  are created by  ARJ (Robert 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,  2606 Village Road West, Norwood, MA 02062).  ARJ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volumes, in  which case the  continuation files have  ext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3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ns A00,  A01,...  Wssindex recognizes  the continu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cord  whether an archive member spans  tw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 recent ARJ  release allows more  than 99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in  which  case   the  extensions  are  3-digit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does not test whether files with 3-digit 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files because  too many other  files are likely to 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extension.   The  only conceivable use  for an  A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pies more than 100 disks  is a hard disk backu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s take more than 100 disks, you really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tape drive.  Self-extracting ARJ file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 - Hyper is a German program by Peter Sawatzki and Klau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hke.  An October 15, 1991 PC Magazine comparison of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ated Hyper best at compressing spread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R - This format was defined by Gary Novosielski for use o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S-DOS systems and many programs exist which can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archive.  Although no longer popular, this form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ccess to any archive member because the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all  in one  place at the  beginning of  the file.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stored in a LBR file are relative to 1/1/76,  but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to the MS-DOS standard by WSSINDEX.  This mean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before 1/1/80 will appear  to be dated 1/1/80.   T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LBR utilities which do not fill in the date and ti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; these will also produce file dates of 1/1/8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, LZS  - Files with these extensions  are creat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panese programs  LHARC (Haruyasu Yoshizaki) or LARC  (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i, H.  Okumura, K. Masuyama).   Self-extracting LZH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- ZIP files are  created by PKWare's  PKZIP (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files  may  be  created  on  non-MS-DOS  operating 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should be  able to  handle such  files, excep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truncation of  file names.  A volume  nam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KZIP will appear as a zero-byte  file.  ZIP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4c or  higher may  span multiple disks.   Wssinde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lag  all but the last piece  of a multi-volum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ither corrupt or continued.  When  the last file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ZIP  is cataloged, Wssindex  will prompt for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 the set if  the ZIP  file directory itself  span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IP file format does not contain enough information to u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uously identify the  middle files  of a multi-volume  ZIP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bad case would be a  ZIP inside a ZIP.  Such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 likely not  further  compressed, and  its director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 positioned at the end of a file,  in which c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ndistinguishable from  a directory for th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ZIP file.  There is also some ambiguity in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, and the fact that PKZip 2.04g can  write s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s  which PKUNZip  2.04g says  are  corrupt means 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4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nges  may be necessary.  Self-extracting  ZI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- The ZOO archive utility (by Rahul Dhesi) i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operating systems, and the file forma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 size and number  of colors for  graphics fil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 the category field in the format width x height x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.   If an image appears to  be black and white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flag in the file or  because the color table has eq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and blue intensities for all colors, the categ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monochrome".   When reindexing,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ace an existing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 - Bitmapped images used by Windows  3.0 and OS/2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arlier versions of Windows  used the same  extens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format, but I have no example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- Stands for  Graphics Interchange Format, a service 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The GIF format allows for file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but it is likely that only test files will use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Such files will trigger a warning message.  A GIF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ontain multiple images;  WSSINDEX will only  se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I've seen one example  of what a viewing  program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with a MAC header.  Wssindex will reject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G - JPEG format, originally defined  by the Joint Phot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Group.   This is a  lossy image  compression forma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ither 8-bit grayscale or 24-bit color images.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JPEG images require less disk space, but significan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isplay.  There are some documented header constr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no  samples for testing, and discussion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clude complaints of programs which produce 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 files.  Samples of  any valid files  which Wssindex 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- Zsoft format commonly used by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 - Tagged Image Format from Al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vigating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is controlled  by  a series  of  menus and 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e  overall structure  is shown in  the figure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related functions are put on the same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ms which might logically be used in different con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on multiple menus.  The appearance of the menus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5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screen writing  is done by  DOS calls or direct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 In DOS-calls mode, menus are not surrounded by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ighlight  bar because displaying these in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menus is fairly straightforward. 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y either hitting a trigger key which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or  by hitting return or  space when the 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are positioned on the desired item.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with the cursor keys  or with a mouse; HOME an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 selector bar to  the first and last  menu items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; ESCAPE  returns to  the previous  menu, or  refre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at the top-level menu.  The left mouse button is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 to the space bar, the right  button to the return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it a key  which is not  the trigger for  any display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it is assumed that you are entering a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e area below a menu  box is used for messag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ry of items such a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nu item has been  selected, and any process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is completed,  an attempt  is made  to make 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hether to leave the cursor positioned on the same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the next item.  The method used  to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ffects the decision whether  to advance to the next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item is selected by hitting return  or the right mous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, the  cursor will always advance  to the next menu  i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f a menu item is selected by hitting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space  bar or left  mouse button, the  cursor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next menu item  if it seems unlikely that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item will be reselected.  For example, if you have togg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value  or typed in  a numeric  value for a  parame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advance to the next item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ursor advance, there  is a menu  selec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6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in menu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Listing menu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 disks menu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 comments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rimary configuration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Printer configura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Postscript printer setu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Database size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Indexing op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Default sorting/selection op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Archive file extraction sele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Graphics file extraction sele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Self-extracting file selec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Screen, keyboard, miscellaneou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Color sel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Video board configur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Keyboard macro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Exceptions 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Fields to prin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Output forma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1. Structure of the Wssindex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w menus as  they appear on screen, or  slight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within the margi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Wssindex Main Men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jor functions                 Database maintenan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dd or label disks              Add/modify Comme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F quick find                   Import commen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rint and other output menu     ReName a disk in datab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rite database to disk          ^N rename with mixed c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isplay statistics              Remove disk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D - list directory             ^R remove all disk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Bout Wssindex                  Purge duplicate Volum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figuration                   Terminate/suspen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Get or merge database           Push to D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G get database and CNF file    Qui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ange cOnfiguration info       ^Q quick qui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Wssindex Main Menu.  This top level menu provides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 access to some of the more commonly used func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try to the output, indexing and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7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dd or labe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ption to use if you are look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y name  and want unsorted  screen output.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 enter one or more  wildcar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is duplicated  on the  Print sub-menu  (page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is discusse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and other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prin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rite databas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-memory database is saved  on disk. 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 DOS environment  variable WSSIDIR 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in the  usual way.  A previously existin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will either be renamed with a .BAK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(with verification), depending on  which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 option you have  selected.  If creation of 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, you will not be  allowed to use a file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 number of files,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in the database, and the amount of memory remai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entries.  There will always be at least one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listed, since the root  directories of all dis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 as one subdirectory.  Also listed is the curr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ase  name,  either  from  the  last  read/writ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ther successful or not) 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ints about the  reported memory remaining: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decrease when the number of subdirectories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, or when  comments and  categories are added. 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information is  allocated  during the  initial 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as  not true in versions older than 3.30.)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tiguous space remaining which is reported. 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ubdirectories or  comments is  removed or  replac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le" may created in the memory space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etc. which  are added later.   Some operation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fragments of memory too small to be useful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remaining may change slightly if you s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k  and then reload it.   You will receive 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8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space  drops below  4K.  The  program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 gracefully from  out of  memory errors, but 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o disk is  strongly recommend if you get 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opening a file  requires at least 2K for bu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, so  you may not  even be able  to save your 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oo little memory free.  If virtual memory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, the memory size reported includes disk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 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ommand lists  the directory  of a  disk to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names only).   There are two options after  hitting ^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hit return and the  complete subdirectory tre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for the disk in  the first indexing drive, or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file  specification including disk and  path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which  matches that  specification.  Note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 file specification without specifying  th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 the currently logged drive, not one of the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drives,  and to see all files on a disk (in on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) you must use the *.* wildcard, not just d:.  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can be terminated  by hitting control-c.  You 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 this option to find  out what's on a 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t, or to refresh your memory of the names  of yo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ases.   This  option  is duplicated  on the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ge 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ABout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version number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et or merge a databas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a file  previously saved with the "W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e default 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DOS  environment  variable WSSIDIR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edited in the usual way, or  you can hit TAB an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a full-screen display.   If you have a databa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you will be  warned and given the options  of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acing.  You will also be warned if you  ask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atabase  which  has  been changed  without  being 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d databases are tested for  duplicate volume nam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e found, the "V" option should be used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- Get configuration file and matching database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prompts for the name of a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it without displaying the configuration menu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 problems  configuring, the  default database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to be the same  as the configuration  fil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19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IR extension, and a get-database function is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  This same function can also be execu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en  starting up  by specifying the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the first argument and an equal sign (=)  as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primary configuratio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dd/modif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leads to the add-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mpor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ads a text file containing file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ategories and  assigns the  comments and 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file names  in the currently  loaded datab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 might be a listing of  files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ascii output from another disk indexing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does not create a database from scratch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,  so it is not  what is normally called 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   In releases prior to 5.1, this function wa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ed by a stand-alone utility called WSIMPORT.  That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 is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lename format  may be  either FILENAME.EXT or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(but not a mix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ile names, comments and categories may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lenames may be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ab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Processing speed is around 1000 lines per minute,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n the database size and your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Header or other garbage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nything appearing after the comment/category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or category/comment)  will  be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ile names,  comments and categories must  begin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mments and categories must  be on the same line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Lines must end with line feeds (if you can typ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ets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 the program, you should  examin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either by typing it or with a text editor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olumns the file names (and extensions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ILENAME.EXT), comments  and categories begin.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s starting with one, not  zero.  This step may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0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necessary since Wssindex will show you the first 1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import file with a ruler line before asking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, but if the  comments start after  these 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see them, and if the  lines are longer tha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, the display may not be very readable.  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necessary to remove headers or other extrane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input file; they will simply not match 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and will thus be ignored.  But,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embedded in the comments (such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line noise in a downloaded file)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or  else they will  be interpreted as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  You can be a little sloppy with the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nts since  the program will  remove any leading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)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prompted for  the name of  the comment 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FILENAME.EXT  or FILENAME EXT and  starting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given  the option to override or  keep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 comments in the database if a new com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file  does not include categories,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category string which will be applied to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a new comment assigned (unless you prohibit repl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comments and the  file had a  category but not a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as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itializing, the  database is sorted by 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You already know about how long this will ta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 any of the  sorting options in WSSINDE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members the sequence number where each let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and  starts searching for  matching files ther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ier hashing algorithm and a binary  search c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y testing indicates that the sorting time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s long or longer than the processing time fo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d input files, so not much can be g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file is read line-by-line, and line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in a filename and a comment are process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ment may be applied to multiple databa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isk and subdirectory names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program  finishes processing  the comment 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out a few statistics (number of input lin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pplied, etc.)   and gives you the option 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ss  with a  different comment  file. 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ed  to be resorted for multiple  passe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ultiple comment  files, it saves  time to proces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ReName a disk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ompted  for old and new names and  the disk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 is changed.  Names are forced to upper c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abort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1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- ReName a disk with a mixed case label (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 option "N" except that it  accept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ve a disk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name to remove may be either typed in or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 When typing in  a name, you  can either let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your input to upper case or use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- Remove all disks (contro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lears the database currently in memory. 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is given if  the database has  not been saved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Purge duplicat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merge two databases,  you may end  up with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s.   Selecting this option purges  duplicat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 which entry to  discard, the  dates indexed 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d.  If the dates are  different, the oldest entry i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ed.  Otherwise, the number of files on disk is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with the larger  number is kept.  If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lso matches,  the first  entry is  kept.  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number  of duplicates  doesn't take terribly 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 many duplicates from  a large database  can b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secondary copy of COMMAND.COM (or alternate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emporarily pass control to  it.  Return  to 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EXIT at the DOS prompt.  To remind you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ary shell, the configuration can be se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 to "type EXIT to return to Wssindex &lt;newline&gt; &lt;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&gt;".  (Unfortunately,  this only works in  Wssindex/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startup batch  file performs an equival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or  Wssindex/Extended.)   You can  do anything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do at DOS  level, but you will have les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 with.  It is  best not to load a  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 program here  because it  will fragment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 The DOS  environment variable COMSPEC is used  to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  the command processor, so this option will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 renamed,  or  are  using a  replacement  for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.COM.   COMSPEC is  normally set up  correctl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process and you don't need to  worry about i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one something to change it.  If COMSPEC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is made to load COMMAND.COM from the root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 of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some free memory to use this option, and in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ient space is the usual cause when this command fail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2.11 system, I need about 17.5K (as reported by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;  later DOS's are larger  and will require  more.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2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if you want to run a program in the secondary 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consider its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286 leaves the largest  amount of memory fre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.   Wssindex/386 swaps  all used extended 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before shelling, which takes some time and ma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space.   This is the one area  where Wssindex/2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ior to Wssindex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warned if the in-memory databas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being saved, and in any case you must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ant to exit.  For your protection,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 (don't  quit) if  the in-memory  database has 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 - Quick Quit and return to DOS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in-memory database  has not been  changed si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this option returns to DOS without asking for  ver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, otherwise it's the same as option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File/volume listing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lect/sort/Print   Options requiring printer config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nd a fil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^F quick find           Multi-column printin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ippy text search       MulTi-column dup/unique/no back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plicate files         Disk Cover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ique files            Disk Label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s not Backed up     REad printer definition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ats for selected fil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 Volumes           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^V quick volume list    Return to main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Wssindex print menu.  The options marked a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file are intended for printer or  disk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  You  can direct their output to the  screen, bu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auses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(and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option first  allows you to select what 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sted.   Files to be  listed may be  selected b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3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ames and extensions  10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ubdirectory          11.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sk name             12.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names starting from   13. exclude configur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xtensions from       14. exclude archive fil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ubdirs starting from 15. only archive fil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isks starting from   16. archive members by ar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disk numerically from 17.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comment               18. select from previou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. add to previous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ell the program  which selection criteria to use  b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ing a list of  numbers separated by commas. 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ptions  you chose, further  prompts will  be ma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names, etc.    Each file  in  the database  is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all of the selection criteria, and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nly  if it passes all tests.   This mean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that while you  can select files in which  are in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\ABCD and match *.DAT, you can not selec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ither in the subdirectory or  match the file spe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does not interfere with most  selection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ccasional  odd request  can be  built up 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using options 18 and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atabase  can also be excluded from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irst  10 options in this list.   You indicat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negative selection option number.   Option -1, re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by file name, is essentially the same as option  13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ion of configured exceptions, except that differ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ames are used.  The  recommended mode of operation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ile names which you  always want to exclu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exceptions list (which is semi-permanent an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ly awkward to  revise), and  use the option  -1 l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ases.  For example, depending on the sort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 may not want to  see the .ID entries 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.  The option -1 rejection list  is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get rid of these entries, although you can  als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only files larger than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 option  numbers are  entered in 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; the order  is not significant.  All but options 13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, 18 and 19 lead to  prompts for more information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, 1 and 17 accept multiple items, one per line,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 line.   All selection  options are 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ist of options is configurable, and can be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 a list  of wild-card file  spec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switch to full-screen editing  mode by hitting  ta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mmediately tab into  full-screen after hav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file selection specifications, the  previous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s are remembered and  displayed for editing. 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4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 to 100  entries  (5 columns  of 20  spec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diting  commands are available.  Any cursor arrow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f  the left or right end of an entry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to the next column.  Hitting HOME moves 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current entry, or if  already ther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the list.  Similarly, hitting END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 end of the current  entry or to the  la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  ^E deletes the  current entry, ^A deletes all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, ^R redraws the  screen (useful after deleting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10 indicates that all entrie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rchive  file members, but not the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include *.ARC, *.LBR,  etc. in one of  th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racter string  input is required,  you can ent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types of wildcard.   The first is 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 DIR  command accepts:  a question  mark match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 an asterisk matches all characters 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. 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r *.*    matches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          matches any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*         matches any subdirectory, disk name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ategory which begins with the letters 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         matches anything 0 to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matches absence of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ond type of wildcard allows you to search f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when you don't know their  position in the string. 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ially, this is  a keyword  search, except  that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can also be  matched.  Simply begin the string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 and put the text immediately after i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for this type of wildcard is for searching com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works for other string ite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TUS   matches a string containing the substring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23     matches a file name containing character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matches any string which contains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*123.*  doesn't  work because  the  asterisk  isn'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haracter.   123 will be  ignore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4-8  select ranges  of  file,  subdirectory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For  example, using  option 4, "select  by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"  and the  wildcard  FI* would  all sele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names beginning  with FI, as well as all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with G,H,...   Suppose you have disks filed  i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0 and you want to make separate listings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 group.  If the  disks have numbers as 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s, either of the form 321UTILITY or MISC12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ing options 8 and  -8, you could select files  on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5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 100 or  greater, and reject  disks numbered  2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thus effectively selecting range 100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7, the zippy search, is a wildcard search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verywhere: file name, extension,  comment and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A leading asterisk is assumed; you must not ad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 comprehensive search  options are slower 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 at the beginning of each string, but they are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.  The name zippy search  is taken from a simi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C Board bulletin board program; it's actually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st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8, select  from previous subset,  is only offer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eviously selected files and have not don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invalidate the selection list.  Possible uses include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ing  the previous selection if  it included too man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 the  same set  of files  that  were just 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or re-viewing with different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9, add to previous subset,  is also only offe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elected list  files is available.   It force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ion of  all files  previous selected, and 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 selection options,  adds additional files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selecting only this option will select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while combining  it with option 18 i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 of getting exactly the  same set of  files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 files are optionally sorted in ascending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ding order by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 name                7.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tension                8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sk name                9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isk name as number     10.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ubdirectory            11. archiv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, enter  or edit a comma-separated  list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numbers, changing the sign  for any key  you want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ding order.  (The default list is configurable.)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are self-explanatory, but the last two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  If you have elected to extrac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s, the file  name and extension used with  ke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 for members of an archive file are thos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mber.  Thus, with only keys 1 and 2, 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sort by  their own names.  Keys 10  and 11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 for members of an archive file, or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name for ordinary files.  In addition,  there are two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l conditions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6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sort keys 10 and 11 are used and have higher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 and 2, the archive file itself will sort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its memb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keys 1 and 2 have higher priority than 10 and 1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embers (and other files) are sorted b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leaved list  of keys such as  1,10,2,11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 anything  useful.  If there are multiple  cop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 file, you will probably want to have the dis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as an  intermediate key  when sorting 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.  To summarize, 10,11,3,4,1,2 will li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ve members  following the  containing archive file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 will list all file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y  category and  comment is  case insensitiv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s  on whether  this should  also be  true for  disk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noticeable  time penalty for making the 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is  done using the Quicksort  algorithm.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 randomly ordered database of N files is O(N*lo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for large number of files, the sort time is propor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to  N*log(N).  Quicksort is  an unstable sort, 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term meaning  that if two files have identic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,  their sorted order is unpredictable.  An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n  the  Default Sorting  and Selection  Options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a stable sort so that files with identical keys s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they appea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not to sort (sort key equal zero or just h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), the selected files  will appear in the order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 in the database, unless the files were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 sorted subset,  in which  case the  previou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sort is finished, you can select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 to your printer,  screen, a disk  file or  ex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utput you will be given the options of suppress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and margins.  Disk output might be massaged b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change the format, read by another progra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a background printing utility while you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oreground,  or  transported to  another mach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; it  is not readable  by the "G"  menu op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r disk  output, you will be given  the option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t a variable number of blank lines whenever the fir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hanges (for screen output one blank line is 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 output is  in "Mailmerge"  format, a 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read by many database programs.  Fields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by a user-selected  character, normally a comma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 is often  called comma-delimited.  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7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separator character are surrounded by qu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which contain a  quote receive special handl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tabase programs, in particular  Lotus 1-2-3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to enclose all fields in quotes;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configuration file is used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 are printed  for each  file, and  to control 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creen  output  is selected,  you can  page forw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 with  the PgUp and PgDn  keys, go to the 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th the HOME key (PF1 key for DEC Rainbow)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by hitting Q (or escape).  Control-s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creen display; control-c will abo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a fil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is equivalent to Print  (described above)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 is equivalent  to Print  with  screen out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elected by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ippy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equivalent to Print, with selection option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orted,  with output  to  the screen.    That is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a  string to  search for in  file names,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, com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Lis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all files  which match the selection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  and have duplicates (which  also match). 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extension, and optionally the time  stamp and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 decide whether  two files are  duplica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entries for volumes and subdirectories are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excluded.   File names differing only  in "version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ptionally be considered duplicates.   If this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any  number in a  file name  is considered to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, and all numbers are considered to be "eq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List Uniq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all files which match the  selection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 and  do not have  duplicates which  also match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"B" option, but checks all file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 than just those on a  single disk.  The dumm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volumes and  subdirectories are 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 the "D" option, you can  optionally requi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mps or sizes  before two files are considered 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s, or version numbers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List files which are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intended primarily for listing fil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which have not been backed up,  but can als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8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.  A file  is considered to  be backed up i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 the same name  and the same  or later time 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 another disk  (possibly in an archive file). 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size matches are not required because some cop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 do not preserve  the time stamp, or  even th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are not padded to a full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 option, you are given the  usual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tions (described under  the "P"  option)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both the disk being checked for backups 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files in your database.   Thus, selecting  by som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 such as disk name, doesn't make much s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hecking a  subdirectory rather than an 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ups, any subdirectory selection criteria 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files on the  disk being checked for backup. 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 subdirectory rejection criteria  are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.  Since only files from a single disk will b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you might as well set the configuration to ski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 name (it will be listed  in the title anywa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lmost certainly want to  use an exception  list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 *.BAK  (or whatever your favorite  word process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names its backup files).  The dummy .ID entries for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s and  subdirectories are automatically excluded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using the configured exception list, don't forge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selection option 13 to use the list,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top the listing and try again.  After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 is sorted using  an internally defined  set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 a hard  disk which is  logically partition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looks like multiple disks, you probab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file  to be backed up  just because it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rtitions.  To avoid this problem you can  eithe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 with only  floppies included,  then index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 before checking it for backups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 option to remove all  but one partition  from you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"U" option for checking backups on all  dis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backup utility which creates specia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t can read,  you probably will not find the  "B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tats for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files  selected and the total size in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 Individual file sizes are rounded up to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l multiple of 1024 bytes so even a  1-byte file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29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List Volu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olumes in the database are listed to printer,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orted by name, by  decreasing free space, backw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indexed, or unsorted (which  will be about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by  date indexed unless  the database wa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ing two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ing by volume name, you can either treat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 string or you can  extract any numerical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and use that as the key.   As a text string, "DISK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sort before "DISK 2", but if the numerical part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ed, "DISK 2" sorts first.  If a disk label has two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ct numeric parts, only the first is used as a numer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onfiguration information is used to control p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for printer output; for screen output, you can pag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 and backward with the  PgUp and PgDn keys, or hit  Q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) to return to the menu.   The display for each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volume name, the number of free byt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bytes  available, the  number of  file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files),  the number  of subdirectories o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, the date the disk was last added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,  whether or not the disk is bootable and option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entered describing  the disk.   The disk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 if it has a  COMMAND.COM file, the 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 system files is not verified.  You may ab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tt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- Quick list of Volume names (contro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the  volume names to the screen, 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withou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 on the  right half of  this menu are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.   Output may be directed to the screen (or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 not pause when the screen fills.  Control-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screen output.   A printer definition file 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read the  first time you select one of  these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if you need information on creating a prin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ulti-colum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"P"  option, but an additional prompt 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number of columns used  for the printe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ge width (from the printer definition  fil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into the requested number of columns,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wo spaces.   Comments and categories will go  to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lines if necessary and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the fields prior to  the subdirectory nam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ing do not  fit in the column width, 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, 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0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duce columnar output running down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page, an entire page is formatted in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nything.  On slower machines, this leads to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ew  seconds at the start  of each page.   A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print spooler may enable you  to dri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iciently.   You  must have enough  memory lef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 the  database  to  hold  an  entire  formatte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ightly more than page width times page length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include a  printer  initialization  comma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finition  file which will  be sent to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ulti-column outpu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MulTi-column listing  of duplicate,  unique or not 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selects duplicate or unique files, or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disk which are not duplicated on another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m in multip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Disk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cover is a listing of all the files on a single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enough to fit into a disk envelope or be 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envelope.  (You could even define a small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print it on  a label as an alternative to 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mat labels.)  The edges are marked by a box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ting to  size easy.  You  can select which disks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for by volume name  (with wildcards), date index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size.  (3.5", 5.25"  and other sizes 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pacity.  Odd  disk formats may not be  identifi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ly.)   The output format  is similar to  the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cribed above, plus  a header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.   You will be  prompted for  the desired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 printed are  selected by the  us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he disk name and subdirectory names are printed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ly, so  you should  not  include them  in the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ields.  If you use the printer  definition i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ed file GENEPSON.DEF, you can fit file siz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2 columns, date or size in  3 columns, or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 or 5 columns.   In a single  column, you could even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f moderate  length.  The characters which 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 the box  around the cover when printing may 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 like box forming  characters on your 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d file SCREEN.DEF has more appropriate box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,  and also sets the width to  fit on an 80 colum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might  not be what you  want to do if  you are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ng  to see what  will fit on  a printer).  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ity  of changing  the  configuration by  hand (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of forgetting which parameters work best) when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you print covers, you will almost certainly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1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nfiguration  file to  control the printing 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s  with multi-column  output, if the  configur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do not fit in the column width, they will be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ing files for disk covers, the disk nam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sort  key.  Cover printing  enforces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prompt for sort options shows  3 as the firs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, followed by  any configured sort keys. 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vers without sorting,  so you might as well 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extension  or other  sort options in  the ord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rint disk covers for any disks with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ies, and these disks were added to your database by a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WSSINDEX  older than  3.2, then  you should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 utility on your database first. 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cover will not include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abels are meant  to be printed on small,  self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and pasted on your disks.  Suitable form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y 3 inches or smaller, so there is only room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information.   WSSINDEX prints the  disk volum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nd free space, date indexed, number of files (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if  any), descriptive comments for 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(if found in database), and directory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files  as will fit, starting  from the larges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pecify one  line of text in the 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uch as your name, which will  be prin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every label.  You can  select which disks to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y a wildcard name, by date indexed or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abel forms which are one or several labels wi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You  can also direct  output to the  screen or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ption for printing disk labels is the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Disk  Labeling System, DLS, (Jim  Clark, 2130 Knoll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, Cedar  Rapids, Iowa  52402).   Version 2.0 or  l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 print disk labels from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 can be downloaded from the WSS/DDC Tech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occasionally asked  for a source for blank  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ndor I have dealt with is Disks &amp; Labels to Go, R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ampton Business  Park, Mount  Holly, NJ   08060, 800-42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2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d a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a printer definition file is read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you select a print operation which requires a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 file,  so this option is  only needed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wo different configurations in the  same sessio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used the  S option to  run an editor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.   The default name of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printer definition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 DOS environment  variable WSSPRINT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PRINT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SSPRIN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name may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manner,  and TAB  brings  up a  full-screen 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ppendix E for a discussion of the format of prin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re, you  can make  changes  or save 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database are made from  this menu.  M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 found here, but a few are only available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3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Wssindex Indexing Menu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rt Indexing            Ask before replacing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ummy entry index         Auto-Commen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eX ignoring labels     AUto-category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^D list directory         Make .ID entries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bel disk                DummY entries inc subdir tree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figuration menu        Query archive extraction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turn to main menu       Index Hidden files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rst indexing drive   A  Ignore bacKed up files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cond indexing drive  A  Extract archive comments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Beling drive         A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exing sTarts from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uto-category strinG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4. Wssindex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Star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first disk  to be indexed into the  firs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hit the space bar when ready.  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ughly proportional to  the number of files on 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typically be only  a few seconds for a 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disk is not labeled, you 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write  a label  on the  disk,  enter an  1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be used in place of a label, list the disk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 or abort back to the menu.  See the "L" option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 of "legal" volume names.   If the  Ask befo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option is  YES, you  will be informed  if th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atches a volume  already in the database and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to replace the previous  entry or not 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database.  Wssindex will  also look at the ti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bel, compare  it to the  time tag of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disk, and tell you whether the disk appears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one  or a different one  with a duplicat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  This test  is not foolproof; a DISKCOPY'ed 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time tag.  Versions of  Wssindex older tha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record  the time tag  for volume labels,  so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told that the time tag is not available.  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ve  message "NO FILES MATCH d:\*.*"  will be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files in the root directory, along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or other  empty directories.  When prompt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nsert  another disk (in the  alternate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configured to alternate drives) and hit the space b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ny other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mportant feature: if you replace a disk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 or categories which have been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 lost, they are copied  over to the new  en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subdirectory names match.  Thus you shoul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enter a disk into the database after even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4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made.  During a replacement operation, the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ntries are temporarily  in memory at the same 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count toward the limits  on the number  of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to index a floppy disk is minimal if  on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is read,  and increases  somewhat if  4/NDO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files or archive, graphics or self-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ocessed.  The worst case is probably indexing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disk with all of these options  enabled.  Consid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 disk holds 500 times  as much information  as a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, yet has only  a few times faster data 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time for a CD full of archive files on  a 150 KB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the  slowest  available) was  approximately one 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,    the    number    of    files     indexed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.)   Indexing may be  terminated by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or  control-c; the  current disk  will show 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circumstance  which could make replacing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tabase very  time consuming.  The code  whi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omments to new entries is a straightforward doubly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loop, which means that the running time is roughly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to  the square of the number of commented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problem with floppy disks which seldom have ev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on a hard disk with a few thousand files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ing time could stretch to  several minutes.  The 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s to  sort both  sets of names  first,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 processing time for  commented disks, at 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se  of increasing it for non-commented ones, and I may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 this in a  future release.  Comments 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re  solicited.   (Does anyone actually  com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ir hard disk  to make this a problem?   So f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has  complained about  replacement time.)   It may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while to go back to the main menu and delete a hu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atabase before reinde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dd Dumm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similar to the "I" option, but does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database  entry.   Instead, the database 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at there is only the dummy zero-length file named .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volume name, free space and total disk spac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ctual disk directory.)   This allows you 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 of a disk when you  don't want to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 say for a  program master disk  which contai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many different printers, graphics cards, et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D file is a place to hang a descriptive comment and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Older versions of  WSSINDEX used DUMMY_EN.T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D; the auxiliary routine IDADD will translate suc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  .ID entries option must be  set to YES befor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5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IndeX ignor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allows indexing of disks with manual over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olume name.  The volume name  is display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ccept it or type in  an alternate (so the lab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ignored).  The label on  the disk is not al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f operation is suggested for things like write-pro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 master disks which might  all have the  same label (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performs the same  way on this  menu as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 (page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bel a disk on the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me label is an optional entry in a disk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much like a  file name, but is given 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S.   If present, it can  be displayed by the  DOS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 commands.  Labels are usually written when a disk i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d,  but  can  be   added  later  by  various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uses the volume name to distinguish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 the current volume  label, if an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you for  a new label.  A  carriage return abo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menu without changing anything.  The labe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a DOS call, so DOS restrictions on allowed character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(in particular, your  input will be forced to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 lower case letters  are not allowed,  but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).  If in doubt, try the label you  want to use;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will be rejected with no harmful consequence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 that you not trust  a copy protected  maste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disk labeling program; who knows what sort of ga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 have played  with  the directory.    I also 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writing on a 360K  disk in a 1.2 MB drive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make it unreadable on some 360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have a  disk with a mixed case label 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easily create  with the Norton  Utilities or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), WSSINDEX will not be able to change the label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call fails).  If you need to change such a lab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 is running, you can  use the DOS  Shell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to run a  labeling utility.  Disks with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ing  only in case  are considered to  be diffe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 disks to  the database,  but cannot 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by volume name.  If you use  really weird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 labels, such  as ANSI  cursor positioning 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deserve whatever happe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, you can make changes or sav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control settings from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6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rst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cond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options  select the drive letters used for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or labeling  disks.  If you  only have one 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drive letters will  usually be identical,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to index or label har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Indexing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for  partial indexing of a disk. 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arting from the root directory and including 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iles in  or below the specified directory 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sk volume  label is  read from the  root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.)  The format of the subdirectory spec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 to canonical form so  you need not  worry abou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s like whether a leading or trailing backslas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partial  index might be useful as the 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a critical  subdirectory for backups, or 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dexing  a CD ROM  or very large disk  which contai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iles to fit in a sing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Auto-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ring which is  used for the category if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ed to add 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lag controls the action  taken when a  volum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which matches one already in the database.  If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ked whether to replace the existing database  entr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 the entry  is replaced  automatically.   Gene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should be YES when  indexing a collection  of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time  since  duplicate volume  names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are easy to generate.   On the other hand,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kept track of which disks have been change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dexed and  are re-indexing disks you know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, you can set the flag to NO and  repl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you  are transferred to the add-comments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is indexed.  All files on the disk just 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ll files on disks indexed are assigned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 the auto-category string.   Assigning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uses  up database  storage space, so  don'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7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label  and each subdirectory.   These  entries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 comments to disks  or subdirectories, you 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DummY entries include sub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 is set to YES, dummy  entry indexing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  the entire subdirectory tree;  if set to  NO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will be made for the volum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ery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 to extract file information  only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graphics files.   If this option is  Y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 in one of the extraction lists (including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Index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disks have two  hidden files which are not 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DIR  command.  If  this option is  set to YE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included when a disk is indexed, otherwi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 (Indexing of any  other hidden files  is 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led by this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Ignore bacKe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Wssindex had a bug which caused it  to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had the  archive bit clear when indexing 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rchive  bit is a flag in the directory entry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et  when a file is created  or modified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me backup programs.)  One user felt that this was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and  asked that it be made a program option.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nt  to set this option to NO, but a YES set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 conjunction with the  DOS ATTRIB command 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les are indexed.  It can also be used to check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sufficiently many files have changed since the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arrant doing anoth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ct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  If this  option is YES, and extraction 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rom the appropriate archive file type is enabled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extracted, filtered to  remove unprin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s, and assigned to database files.  On the index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menu, you can elect to extract comment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 files and  self-extracting archives  withou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ing file information.  This flag does not control whet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8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image size and number of colors are extracted from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items in this  menu lead to sub-menus  which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d  in detail below.  The exceptions are the option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a configuration file, and,  of course, the option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the  previous menu.  When loading or  saving a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ile, the prompt shows the file  name which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 You can accept this  default by hitting retur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file name using cursor keys, insert/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inter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Ze limit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dexing op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creen, keyboard and Miscellaneo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Default sorting/selection op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eyboard macro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nfigured Exception lis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Which fields to prin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Output Forma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Load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ave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turn to previous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5. Wssindex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describing printe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to set database 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dex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of options controlling behavior whe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Screen, keyboard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of miscellane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fault sorting/sel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 menu for entering  default sorting and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39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26 keyboard macros available by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 Alt-letter in the add-comments section (or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lti-character text input is allowed)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.   These macros  are stored in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t  the database file.  If  you make any chang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be given the  option to save 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earlier releases, keyboard  macros were call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 and  could  only  be  used  in  the  add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Configured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 list is list of  up to 100  special ca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excluded  from printing.  By default,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 of only COMMAND.COM, but you might also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AK, AUTOEXEC.BAT or anything else you have many copie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 names are allowed.  List entries are made  in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 (the same as is optionally used for ente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when selecting files).  This lis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sk for  it as  one of the  selection op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permanent list  serves the same purpose  as the one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ion list which you can enter whenever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hich fiel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for selecting what informatio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for controlling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 hold the option settings 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enus, including  the keyboard macros.  You 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ad a configuration file at any time, but a newly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cannot change  the database size lim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  is currently  in memory.   If  you attempt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you will be given the  option to clear the loaded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If you  decline, all configuration options 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size limit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read or save  a configuration file,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configuration file saved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first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DOS  environment variable  WSSICNF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CNF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CNF (with  drive and  path whatever wa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wa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name can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manner, and TAB brings up a full-screen selection of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0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 files.  If an error is encounter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WSSINDEX will assume the worst and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ing the  screen output  method set  by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SSDISP, or  determined automatically if  WSSD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 the configuration file often changes fro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to version; compatibility is  not guaranteed.  Usu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rrange  things so  that most information  can b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ed from an older configuration file before a rea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but  major program upgrades always seem to requi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new configuration items  that maintain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lder configuration files is not  always possible.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ly, Wssindex will realize that it is reading  an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before very many  garbage values have been read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first things you should  do with a new  ver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your configur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higher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is menu  define the characteristics of your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used for disk  output, but have no effec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 Distances on a printed page are expressed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s.   Proportionally spaced fonts are  not support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isalign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Printer configuration men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per Width to right margin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per Length                       6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eft Margin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op margin                       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ottom margin                    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se Form feeds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use at page breaks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inter port Name                LPT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Ostscript printer setu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 to primary configuratio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 Wssindex Printer Configuration Menu.  Some comma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1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Paper Width 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width of  the paper, less  any desired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ight margin.  (The number entered her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 margin setting.)  If your printer  does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c carriage return and linefeed when a character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in the rightmost column, you should set the width 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  using this column.  Page numbers are right jus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wid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Pap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the length of  the paper, typically 66  lines f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 paper at  6 lines per inch, but  slightly smaller (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) for laser printers which can't print on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lines of a page, or larger for A4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 spaces or lines to leave blank in each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right margin allowance is made by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wid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Us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, but not all, printers respond to a form fee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 the current page.  For printers which d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s,  set this option to  NO and page advanc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inserting blank lines.  The disadvantage of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hat if some glitch messes up the  line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the  error will   propagate to following  pag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 line feed resynchronizes the program and pri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ing.  Depending  on your  printer, if  you ar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ero bottom margin, it may be  necessary to set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o NO to prevent printing every other pag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at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manual-feed sheet printer  is used, set 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so that output will pause for pap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Printer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printer port is device PRN, which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LPT1.   You may select PRN, LPT1,  LPT2, LPT3 or 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erial printer,  and port PRN doesn't wor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mode command to redirect LPT1 to the appropri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POstscrip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menu for selecting postscrip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2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Prin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Postscript Printer Setu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se Postscript printer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sk output also postscript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andscape outpu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ont Size (points)       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tra line spacing (points)      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 to previous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 Wssindex Postscript Printer  Setup Menu. 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Us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 if you want  to use a  postscript printer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ssindex does  not take  full advantage  of pow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.   In  particular, only Courier 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ecause that's the only non-proportional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stscript printers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k output als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YES if output directed  to disk should  also b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ndscap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 for landscape (90  degree rotated) outpu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  non-postscript printers, landscape  outpu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ected by commands in a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Font Size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 line spacing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ize  and inter-line  spacing are specified  in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approximately 72 points in one inch.  Typic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would  be 10-12  points  for ordinary  text, perhap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 or smaller for disk  covers or labels.   Wssindex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ts integral  point sizes.   Spacing  between line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plus the  extra spacing.  Word  pro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default to  2 points more for spacing than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but you may find that 1 or even 0 points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ssindex database  is kept in memory.  Thus,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database size  depends on available memory,  and under MS/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at usually means less than 640K.  (However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more  conventional  memory,   Wssindex  will  use 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also  keeps the entire database  in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 use up  to 16 MB  of extended  memory.  The  overhea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3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 is greatly reduced if space  for cert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 items is  allocated in a  few large chunks 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eces as  a database  grows.  Also,  the DOS Shell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some memory which could otherwise be used for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hese considerations  mean that the program must 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database size before  the database is  load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s can be  changed before a database loaded  f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umbers entered here do not restrict future databas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Database size limi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Files              3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Subdirectories      6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Disks               3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locate Memory and display statu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ngest allowed Comment 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ngest allowed category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to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8. Wssindex Database Siz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Maximum number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Maximum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options set the limits on the numbers of files,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ies and  disks in a  database.   In the DOS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, each must be less than 16,384, regardless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memory.  In  practice, it's usually the number 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is most constricting.   10-12,000 file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d in  640K, provided that a 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is not also  being used for  com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ssindex/Extended  and 16 MB of RAM,  you c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300,000 files.  The  number of bytes used is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below.   In addition, each  subdirectory n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per           DOS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     36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       6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              27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length  comment or category takes  up mo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than 3 file  entries, so a heavily commen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run into memory space problems even at 3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4           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not allocated  until you either leave this 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item.   When  you select this  item, you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summary of size limits and available memory a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isplay statistics option from the main menu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repeated adjustments  and check status without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is menu.   If there  is not enough  memory for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ed  size limits, you will  get an error 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 give up and return  to DOS; the default 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The size limits revert to the last successfully al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values, but the display will still show the las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Insufficient memory  for variable length items (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s, comments and categories) will be de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 is read o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Longest allow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ngest allow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 categories extracted from archive  files o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ed on the add-comments screen can only be as long a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ed here.   The longest comment allowed is 1023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est category 64.   (Prior to version 5.2,  both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ms were fixed at 64.  Comments longer than this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unreadable  by older versions  of Wssindex.)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or category  longer than  the configured 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when a database is loaded, it will be trunc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 and a warning issued.   Setting the  maximum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removal of the comment  or category when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read.  Setting the maximum has  no effect on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is menu control program behavior during disk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items are duplicated on the indexing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5           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Indexing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dexing drive number 1                           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dexing drive number 2              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ke .ID entries (allows disk/subdir comments)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k Before replacing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oMment after disk indexed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aTegory for all files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k before eXtracting archive info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tract comments from archive files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gnore archive extension when copying comments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tract comments from 4DOS/NDOS description files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ateGory string        (non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Archive information extra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graPhics information extra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Self-extracting file process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9. Wssindex Indexing 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 - Indexing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wo  drives, Wssindex will read from  them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ely when indexing so that you can be swapping disk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hile  the other is being  used.  If you 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or if you only want  to use one drive),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etter for bot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 label and each  subdirectory.   These entries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 comments to disks  or subdirectories, you 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disk is encountered  while indexing which 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 as one already in the database, it  could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a different disk with a duplicate name or the sam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indexed.   This option controls  whether an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before a duplicate disk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Au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utomatically  go to  the add-comments 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is indexed, with all files from the disk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6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Auto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ssign the auto-category string to all files a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Ask before eXtracting arch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 to extract file information only 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graphics files.   If this option is  Y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in one of the extra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ct comments from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  If this option is YES, such comments ar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to remove unprintable characters and  excess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igned to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gnore archive extension when copy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were to switch to a different archiving program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 files on previously indexed disks and reindex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lose  any database comments for  these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 names  would be different.  But if 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YES,  the archive extension  is ignored when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 after reindexing.  Note that this is on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version is done in-place; it doesn't help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s to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Extract comments from 4DOS/NDOS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and NDOS are COMMAND.COM replacements which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n each directory in a file called DESCRIPT.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enables extraction of comments from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Auto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is  used for  the category if  configured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File extensions for Archive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File extensions for graPhics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File extensions for Self-extracting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options lead to menus to select what types of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ve and graphics files  should be processed to  extrac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, comment or image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7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Archive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C     YES            LZS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J     YES            PAK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K     YES            PKA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HYP     YES            SDN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LBR     YES            ZIP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LZH     YES            ZOO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TogglE all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Return to indexing configuration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0. Archive file types from which information can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Graphics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BMP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G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JPG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PCX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T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ogglE all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turn to indexing configuration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11. Graphics file types from which image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8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-extracting file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Self-extracting files configuration men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EXE file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ARJ                         N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LZH                         Y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ZIP                         Comments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ogglE all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turn to indexing configuration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12. Self-extracting file types from which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extensions marked YES on these three men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as  archive or  graphics files  when disks 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xed.  Archive  types which  allow archive  comment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"Only comments", meaning  that fil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,  but an archive  comment will be  extracted i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 comments is YES.   Enabling processing of self-ex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files will slow indexing  because all EXE 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s possib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Togg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ll extraction options on the menu to the sam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m between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cellaneou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 includes a  variety of miscellaneous  i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hs to the  color selection and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49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creen, keyboard and miscellaneous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erform automatic inteGrity check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Nual cursor motion in menus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unction key layout matching IBM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BIOS to read Keyboard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verted meaning for PgUp/PgDn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reate .BAK files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nable Alarm sound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hange Prompt in DOS shell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rip High-bit when viewing files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color        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Mouse           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ouse Sensitivity                                  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t Color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ideo board configurati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3. Wssindex  Screen,  Keyboard and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Perform automatic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isk indexing program  infected by a  computer vir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the infection to every write-enabled disk index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partial protection, Wssindex will read it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disk  and perform a checksum test.  I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 is not found, a warning will be display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enter the main menu.  Since this test require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program from disk, it requires about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as loading the program.  With a fast  hard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is negligible, but on  a floppy it  could be anno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hence the option of disabl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of integrity test is far from foolproof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ests whether the program itself is infected, not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 virus from a previously run program is activ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exist which detect that a program is reading i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d feed back  the uninfected image.  Finally,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ed  against   a  specific  program  could 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ming code entirely.   I intend to  change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integrity check from  release to release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this last attack more difficult.  There are n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vailable  which attempt  to check for  virus in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 by known  viruses,  or to  block destructive 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have  never actually  encountered a  virus, I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n  how effective such programs might  be.  I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mputer scientists  have  demonstrated that 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iversal virus detector"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50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perform the checksum test, the program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ame  and where  it was  loaded from.   Under DOS 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this is  trivial, and under previous  DOS vers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mpossible.  When running under DOS 2.x,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o be WSSINDEX.EXE, and the current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 are searched for this  name.  Thus, if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e integrity check under  DOS 2.x, you 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name from  the distributed  name which 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various utilities  available which compress a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able file  on disk  and automatically decompress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loaded.  If such a  utility is used, the disk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, and  hence the checksum,  is changed,  so the 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ll  fail.   However, such a  compression utilit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n equivalent checksum test.  Except for thi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tion,  the DOS  version of  WSSINDEX has  been tes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 to be compatible  with the program  LZEXE 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brice Bellard, 451 chemin du mas de Matour, 34790 Gr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) and  the LZESHELL program (Pete  Petrakis, 1236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oad, Annapolis, Maryland 21401) which translates LZ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into  English.     LZEXE  compresses  the 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531.EXE by  about 50% and  the reduced  disk acces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compensates for the decompression overhead. 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KWare)   and  DIET  (Teddy  Matsumoto)  perform 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 cannot  be compressed by any  of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MaNual cursor motion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 menu items, Wssindex tries  to gues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want to keep the cursor  on that item or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.   Set this option to YES  to disable thi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unction key layout match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 help in the add-comments  screen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wo columns, just as the function keys on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unusual keyboard which has  F2 below F1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beside  it, such as is found  on your author's old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5,  set this option to  NO and the  help scree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match the key arrangement.   If your  function ke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 top of  the keyboard, pick  whichever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Use BIOS to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he keyboard is read using a BIOS call 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ll.  Select YES here if you have used ANSI.SYS to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keys and  do not  want Wssindex to  use these 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  Select NO if your machine is not IBM  compat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of  these applies, the  setting of this  fla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51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verted meaning for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hor became accustomed  to an hp terminal lo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ever saw a PC  keyboard.  The hp keyboard had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REVIOUS SCREEN keys in  the same positions  as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, but the positions were interchanged relative t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programs assign to the  PC keyboard keys.   You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is option to  YES and goes through contortions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programs to  do the  equivalent translation;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else will set i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Create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atabase is  saved, and an  existing file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 found, the old file can be either overwritten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 with a .BAK extension.  The latter option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r since the  old file remains if the save  fail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isk might not have enough room for two datab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lect  not to create .BAK files,  you will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ld file of the same name exists and must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ant to overwrite it.   If creating .BAK files, a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 old .BAK file will be erased so th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Enable Ala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rror messages include  a beep.  This option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disable all such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Change Prompt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when shelled to DOS can be either changed to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to return to Wssindex"  followed by a  newlin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rompt  to remind  you that you  are in a  she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unchanged.    (Unfortunately, Wssindex/Extended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rompt in a DOS shell.   The sample STARTWS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demonstrates an alternate way of achieving the sam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Strip High-bit when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WordStar, and possibly other files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bit  set on  some characters.   When viewing 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dd-comments screen, it is desirable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bit  to make the text readable.  On the other hand,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ges other  than English  use characters with  the hig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So, generally this option should be set to YES for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h language users and NO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program  will run in monochrome.  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fer to the type of  video board which is a separat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ion.)   To get color, set this option to YES and als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 set Colors to get a color-selection menu. 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of this control is only important if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creen output.   With  direct video writes,  you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even if this optio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52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 option to YES to  enable the mouse. 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reasons why you might  not want to  do thi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method  of testing  whether a  mouse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 some  non-compatible machines  to crash,  and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 mouse is active, the program  sits in a loop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ely checking for  keyboard or mouse input rather tha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asking DOS  to read the next keystroke.  In a multi-t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environment this wastes CPU cycles which c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in other windows.  (Wssindex will  detect if it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under DESQview, DOS 5 or  OS/2 and will give up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if there is no keyboard or mouse input pen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er number here means less mouse motion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colo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video board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Default Sorting and Selection Option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lection list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ort Keys     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Table sorts (preserve order if keys equal)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turn to main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4. Wssindex 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listing files with the  Find or Print  option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 for selection and sort options.  The two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allow you to specify the default selection and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  If present, each will be a list of numb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mas.  These lists may be edited at the time of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editing  does not change the  defaults. 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one of these lists, just delete the character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none"  else you will  find that  the characters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the default, which isn'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53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STable sorts (preserve order if keys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algorithm used  by Wssindex is "unstable"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 means that if two files have identical sort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 which  they are  sorted is unpredictable. 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not a problem; if you cared abou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 with identical keys, you  would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  But one user  presented the following scenario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ollection of disks are carefully ordered using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sorting program, and  visually divided into grou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file names  such as --------.---.   Sorting 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poils the special  arrangement.  Stable sortin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blem.  If enabled, the file positio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 tie-breaker  sort key.   This increases sort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the difference is negligible unless  there are ver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otherwise equal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imary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is used to  select what information 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.   Note that displaying all items  requir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ably more than  80 characters.   The output  format 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how long lin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Output fields configuration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rint File name and extension plu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uPlicate flag  NO    Volume 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Size           YES    SuBdirectory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ate           YES    Archive file name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ime           YES    Comment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SEconds        YES    CateGory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5. Wssindex 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terisk following the file  name if the name is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revious  file listed.   Note that  whether a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depends on the sort order and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54           Sort/selec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of last  modification; date  format is selec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of last  modification; always  omitted  if date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field of modification time; always omitted i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printed.  Since MS-DOS only  stores the file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est two seconds, this will always be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name or "Root" f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containing archive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me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tego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55    Output Fiel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Output format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of Blank lines between headers        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of blank lines after Headers          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 name style                                   FN  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 style                                        mm/dd/y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ousands separator                                c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hive file delImiter                             [...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liMiter around first of comment/category         (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ter 0 width to use variable field siz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Subdirectories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Archive name  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Comment or category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 comments bEfore categories               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lways start New line for comment/category info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 wrapped print lines per file                 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dentation for Wrapped lines                       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turn to primary configuration menu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6. Wssindex 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Number of Blank lines betwe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Number of blank lines afte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volume listings have  two header lines, 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the second with column headings.  These option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blank lines  to insert between header lines,  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n  the header lines and the data line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 will toggle the  file name format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n FN EXT and FN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 this option  will cycle  through the  var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: mm/dd/yy, dd/mm/yy, yy/mm/dd or 01-Jan-80. 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 year order selected here  is used for  bo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  The date format  implied by the  COUNTRY=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56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housand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 separator, if any,  used to break 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file sizes into groups of three digits.  Allow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s are  none, comma, period  or space.   If any  valu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none is selected, the file size column is made two sp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Archive fi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 archive file containing the listed 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printed surrounded by (),  &lt;&gt; or [];  select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through the possible delimiters.  One of thes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 to distinguish the archive name from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ield if a fixed field widt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DeliMiter around first of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ets of delimiters  can be used to mark com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 as are  used to mark  archive files.   I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hich is configured to print first  which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Field width f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Field width for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Field width for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ll  possible file  information on a 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ly arranged in  columns and allowing for the maximum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ble length of all fields, would require well over 20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even  if  comments were  restricted to  the old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length limit.    Perhaps some  printers ca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is  long, but generally some compromise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ossibilities are  to  not print  everything, li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s, not require  columnar alignment for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variable length items,  or print multiple line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is specified as 0, as many spaces  as nee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 and line  wrapping will  be  done, subject 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onstraints.   Non-zero widths should  be spec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 columns are desired; overly long items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Print comments bEfor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omments or categories can 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Always start New line for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 new print line will  be started for any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MaX wrapped print lin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maximum number  of continuation lin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for  a single file.   Subdirectory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tegories are word-wrapped if they don't fit o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 print line.   A zero  here means  only one 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isn't enough to  print comments or categori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 small font or a wide-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57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Indentation for Wra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 number of  spaces that continuation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ed.  You can  reasonably enter a small number like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here, or you can use  a number sufficient to align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with the first character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selects the screen  output method.   Thi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in  this menu because it  only needs to be  made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ccidentally configuring  for  the wrong  type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is likely to  cause an immediate crash. 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ake effect when you leav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Video board configuration Men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writing method (changes only on menu exit) CG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DOS calls for prompts (for screen readers)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uppress snoW on CGA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aw Mode screen output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BIOS call to set screen size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X value for BIOS call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X value for BIOS call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wIdth                               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Height                                      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X value for BIOS call on exit or push-to-DOS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X Value for BIOS call on exit or push-to-DOS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evious configuration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7. Wssindex video board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creen wri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output may be done  using either DOS  calls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writes.  The former is  slower, and on most system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that ANSI.SYS  be installed (see Appendix B, page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running  in a background window, 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event screen output from bleeding through  to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 window.  The direct  write methods are  MDA f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 Graphics Adapter, CGA  for Color Graphics Adaptor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nhanced Graphics  Adapter, and  VGA for 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  EGA and VGA differ (here)  from CGA only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 to set  the border color.   A Hercules board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as an 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1                   58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value here  is determined automaticall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eed to change it if the auto-detection fail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your hardware.   If  you enter  the wrong  vide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 you will likely have to reboot after leav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creen will no longer be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Use DOS calls for prompts (for screen r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is for  blind users.   If YES, prompts 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,  status reports  and error  messages are 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switching  to DOS-calls  video display, 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to the configured screen-writing metho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reading  programs to separate  importan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isplays.  Note that  in all cases, the DOS  curso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he highlight  bar,  so screen  readers should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telling where Wssindex thinks the cursor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Suppress snoW 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CGA boards cannot display properly while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.   If this option  is YES, writes to 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ynchronized with  the horizontal retrac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ruption.  This will slow down th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Raw Mode on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mode means do not check for control-c or control-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haracter of screen output.  Setting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peed DOS calls screen output slightly,  but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 will probably not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Use BIOS call to s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 BIOS interrupt 10H is used to set the screen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.  This option should only be enabled on a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