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y Expression Evaluat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lculations, graph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recommended. Requires VGA graphics card or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ddition, subtraction, multiplication, division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, sine, cosine, tangent, and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. Recall your stored expressions for figuring trig, surve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, or whatever involving arithmet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has improved handling of fractional expon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 to display ranges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MISTY.EXE      Manual:  MIS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hareware: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(617)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