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ump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&amp; General ASCII Text file line tr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-1994 by Richard Flathmann &amp; the Silic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you hate all those extra lines PCBoard and other program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g files? I got sick of looking at my 4.2 megabyte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ing that half of it was garbage I would n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umper will trim lines from any text file that contain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search strings. There is also an option for it to KEE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ose "to kill" lines if followed by any of 100 other tex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NEDUMP.CFG file for a better picture of what I mea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relatively fast. I trimmed a 3.4 meg/79,432 lin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1.6meg/31,682 line file in 2.13 minutes on a 486DX/2-66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option (see below).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you also hate crippleware that keeps you from really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shareware program can do? There are no features disa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. The Unregistered version simply has a delay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cessing and asks you to hit a key. It will not explode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I figure if you use it infrequently enough to not lay out $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's not worth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out the LINEDUMP.CFG file which contains about all the inf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run it if you hate reading docs like I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possi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S - No Screen output. This cuts the processing time by an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%. This is essentially for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option is the name &amp; location of your LINEDUMP.CFG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include any necessary information like drive and path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you to have multiple CFG files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same on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specify one, it will look in the current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UMP.CFG. If it is not found or contains any errors, LINE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the proper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tested this program on a 122,000 line file with no il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OS/2 and Desqview in as little as 11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Bruhn of The Golden*Dane BBS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being the first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but I cannot be held responsible for anything that happe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Line Dumper. I have tested it to the best of my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it to be both physically and mental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&amp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for $7.00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your full name and a password. I will post a fres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umper within 24 hours of receipt along with an accou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you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quire a disk be mailed to you, specify size &amp; dens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n additional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licon SysOp - 607/293-6015, 14.4 d/s,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Air - You'll know this # if you're allowed to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07/293-8155, Mon-Fri 10am-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Richard Fla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#1, Box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Vision, NY 13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I use it in my 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  TRIM DCALx.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 &lt; change to .CF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ump linedmp1.cfg /ns                    &lt; run linedum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ump linedmp2.cfg /ns                    &lt; nodes daily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ump linedmp3.cfg /ns                    &lt;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ump linedmp4.cfg /ns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zwork\dcal1.new c:\pcb\main\dcal1    &lt; copy th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zwork\dcal2.new c:\pcb\main\dcal2    &lt; outpu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zwork\dcal3.new c:\pcb\main\dcal3    &lt;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zwork\dcal4.new c:\pcb\main\dcal4    &lt; original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:\zwork\*.new                           &lt; delete the ones we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 update CALLER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s1+dcal1                   &lt; Here I append the dail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cal1                             &lt; to the accumulated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s2+dc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c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s3+dc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c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ers4+dca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dcal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