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link Ver. 2.0 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reate "smart" documents from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elect a link and press Enter, and you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pag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ome links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reate progra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dit the text, or start with a bl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ous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make.exe creates the 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view.exe simply views the lin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is Haplin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for the mouse, run     Hapmak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lower machines, run     Hapmake mouse /1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demo" to see Hapview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Shareware. It is not free.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to Peter Neuendorffer, 1399 Commonwealth Ave #11, Al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02134. 617-254-2213 (voice). 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Dan Kane and Dan Wightman for all thei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