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DI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just been notified that there are a few bogus copies of FDI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is is because some of my beta testers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my program with others before I worked out all the bugs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supported copy up to date, FDIR 1.5. 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lease call one of the boards at the end of the list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is, as far as I know, bug free.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way so I don't have to keep ripping out versions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bout all I can think of to add into this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ther idea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is released for 1 reason for you the user to use it. 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a modified version of FDIR.  You can not modify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to the original zip file.  You can chang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you wish.  The only files that should be in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other files in the zip please inform me and I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no way can you charge for a copy of this.  As you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 am entitled to the registration fee on F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version of FDIR for 30 days,  After the 30 day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ither register it or stop using it, This program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nths to get the way it is and I feel that 5$ is not much to ask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it crippled, And do not believe in it. As there are a few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do register programs. And it would also be unfair if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not see all that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hat is over lets get dow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DIR because I was getting sick and tired of the way DIR w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and and just didn't make me happy.  So I wrote FDIR (Full D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.  I am releasing this version as complete.  I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it.  If you do however please send me some mail,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elling me so I can fix it; if you don't tell me, I don't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re is only 6 command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 line Help information. This will give you a gener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f all the commands that FDI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information that you will ne to register FDIR,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use the display after each screen full.  And it is not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defined number of screen lines - such as 25 as many programs hav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  This pause is semi-intelligent and will detect you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er screen (25, 43, or 50) and will paus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parate Display FORMAT, for people who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doing direct screen writes to there video cards, This will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 go trough bios, And the ANSI.SYS driver, If you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have your ANSI.SYS fil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users manual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lear the screen before displaying the direct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 for people who have alot of files and do not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scroll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files in Descending order,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for the run down of F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V1.3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into FDIR a user defined color scheme.  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or edit the original FDIR.DAT file that comes with FDI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 defined colors.  And I will give you a listing of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if it isn't formatted CORRECTLY, YOU WILL HAVE PROBLEMS.  So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t is AT LEAST 34 LINES - FDIR will read in the first 3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file, and will ignor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how the FDIR.DA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 and so on.  The numbers represent colors for FDIR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one thing just change the number that simple.  Ok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what line is for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:  What it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Directory Listing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NAME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BORDER OF 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.ZIP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.ARJ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.CPP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.ASM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.PA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.EX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.COM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.TX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.DOC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.BA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.LZ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.LH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.OBJ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.BAK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.H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.SYS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.C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DI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DI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TOTAL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TOT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TOT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TOT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DEFAULT FO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DEFAULT COLOR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DEFAULT EXI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only thing in the FDIR.DAT file is th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it in there with the Description you will get some funn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F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.  FDIR.DAT MUST and I repeat MUST be in your PATH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re you can no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make a backup of you FDIR.DAT file for the simple reas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you are not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ing for FDI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=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=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     =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AY       =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    =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    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     =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      =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GENTA   =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=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=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1.9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ed in FCONFIG, Let you modify and edit all the colors in FD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diting to taste faster and much more pleasant! Please read F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just cleaned up the code for FDIR V1.7 and this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t is less of a memory hog and have cleaned up all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as in it, This is a big speed improvement and should be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running under DesQView and Windows. I have also fixed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version as it didn't display directories correct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g problem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the LABEL problem with it. Now it displays all the label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oesn't have a label it doesn't print anything. Tuned up the F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ing in FDIR. You do not have to change or upda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.DAT file to suit this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CONFIG with this version, This will cut down on th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n a Alternate display routine in FDIR so that you can pa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si.sys driver. Needed on some of the slow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2.0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in a little modification so that when a file is more than 9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rt displaying the file sizes as 10.02M standing for 10 megs 2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dded in because there are some files that go beyond w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one screen and thus added in this feature, Thanks to Scott La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ally added in the USER DEFINEABLE EXTENSION as I promised 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This should work I have tested it thoughly! To change the extensio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CONFIG and you can chang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2.0a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little problem with the command line arguments. It will now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type the full name for. IE. FDIR AUTOEXEC.BAT. It will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modification i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 on adding in a EXE file to help in modifying your FDIR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show you what fdir will look like when it is done, This wa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to keep modifying and then running f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ng in modifiable extensions so you can change colors on an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notes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now on to letting you know about 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thing to know this program will make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FDIR. It makes it easier to view and see what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head of time, And cuts down time in editing FDIR to you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mmand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one of the 17 different extension blocks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ever extension you wish to colorize. Please note that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 in front of them IE: .LZH not just LZH. You should know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you do not add the . in front, it will look like TEMPLZH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 I do not have error checking in that, Nor do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edit field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edit fiel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edit fields color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edit fields col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o quit hit ESC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nox:       For Starting me in Programming and teaching me a lot of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/TEACH)  know today! Thanks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Larson:   For giving my the idea to write this program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)        help that he ga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Fisher:   For whom gave me a lot of help and insight on what I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)        And for staying up all hours of the night drinking cof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ing me "THAT WILL NEVER 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esecker:  For just plain being a pain in the back, always saying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/TESTER) ANOTHER DANG VERSION TO TEST O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please SEND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nry T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 Midwa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atontown, NJ 07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and I will get ou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FDIR.  And a listing of all the other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These other Titles from Idle M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B             V1.0  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BBS    BETA    Not Relea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       V1.2  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IT          V1.0  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          V1.0  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 hold of 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BANE:          1-512-937-5616  (14.4 v32b)  Email: Henry T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INE:             1-512-857-0526  (14.4 v32b)  Email: Henry T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MARINER:        1-512-937-5253  (14.4 v32b)  Email: Henry T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