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DI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9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, zipped with PKZIP 2.04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97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IR97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GRAD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RI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USERF2.BAT (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gives a forward/backward scrollable double-column direc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files are flagged with a "+", system files with a "$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files with a "*".  Files created today are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w, x, y and z  allow rapid on-screen display of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fferent ways - the file size reported by DOS, th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required to store the file, the dead space "wasted"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the file "storage efficiency"  which is simply th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 size to space actually required for stor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pending on your DOS version and/or hard drive type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amount of space is required for all fil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byte batch file may actually use 512 bytes on a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kb of your network drive! The dead space is the amoun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wasted by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to mark files for deletion, and delete them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view files using the author's VIEW utility and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utility. There is also a link to a graphics viewer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Montgomery's excellent V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directories from within the file lis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to the starting drive/directory or to the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reports as a summary total file size, total spac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file(s) specified. TAKE A LOOK AT THE STORAGE EFFICIEN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SMALL BATCH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DIR allows you to sort directory listings alphabe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size, extension, age, attribute or storage efficiency, an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ly (well, almost!) resort or reverse the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sts that require more than one screen, you can als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nd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write-protect on and off for files (i.e.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or read-and-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opy files from the current list to anoth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DDIR reports the count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 separately, un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Use the same way as the DOS dir command.  Wild-card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ddir [d:][path][file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directory of current drive and directory    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.COM files on drive a -              ddir a:*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files of directory "one', drive c -  ddir c:\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exit to hom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   - exit to currently displayed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- mark/unmark files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- delete any marked files and r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- change bottom display (file count summary or quick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- sort by file attribute (system, hidden, directory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- back up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- toggle upper/lower c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- sort by fi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-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  - sort by file "storage efficienc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- view graphics file with viewer V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- view highlighted file with LIST (by Vernon B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- sort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- print directory listing, including via Tony Caine'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utilities 2COL and JETCOL. If you choose this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have the directory containing 2COL or JETCOL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- revers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-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- view highlighted file with VIEW (for WordPerfect 5.0-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Word 4-5.5, WinWord 1-2, Win Write, Ami Pro, ASCII,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- show file "wasted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- show file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- show DOS file size, wasted space and individual storag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- show file size reported by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- toggle file protect/unprotect (i.e. read-only or read and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rrow   - scroll up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rrow - scroll dow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- go to beginning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- go to end of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rrow - move down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rrow  - move up current screen list to select "activ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- change to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-F9       - user-defined functions defined by dduserf2.bat, dduserf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duserf9.bat.  If a %1 is specified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action specified in the file is on the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file.  If no %1 is given the action</w:t>
        <w:tab/>
        <w:t>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d - such as bringing up a calculator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dduserf2.bat.  NOTE: the naming convention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function key that calls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       change drive.  A list of all available drives will be displa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type in the letter of the drive you wan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v or l you must have the VIEW or LIST utiliti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d in your AUTOEXEC.BAT PATH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To use g you must have a graphics file viewer called VPIC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If you use a different viewer, you should ma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cutable file and call it vpic.exe (or vpic.com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When you press the right or left arrow keys,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are disabled. To re-enable, press Spacebar, PgUp, PgDn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IR is an EXE file.  If you are upgrading from an earli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e sure to delete DDIR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 IMPORTANT UPDATE NOTE ******** IMPORTANT UPDATE NOT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DDIR WITH DD97F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d97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filename is ddir.exe or a copy of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iven some other .exe name (e.g. dd97.ex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filename, dd97cfg will assume you want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configure? (quick summ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the file list (ol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files marked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isplay color for 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ate and time format (date: US, UK or International; date: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ay in which DDIR sorts the file list when you fir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isplay speed (normal e.g. for CGA, 8088; fast e.g. for EGA/V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2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ther or not DDIR automatically detects the number of display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ustomization now allows you to save your setting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9CFG.SAV.  You can have different versions of this fil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you wish; DDIR will use the settings it find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un from, if a SAV file exists there.  otherwise it will 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default settings.  You can also reconfigur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 for DDIR from any SAV file you have previously cre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maintained, if possible, in any future upgrades of D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be able to reconfigure future versions automatic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you have establish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olors, the date and time format and the default display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) can be set automatically using the accompany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D97CFG.BEFORE CUSTOMIZING, MAKE SURE YOU HAVE BACKED UP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.EXE TO A SAFE PLACE!  Then from the directory where you have d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  dd97cfg or dd97cfg ddir.exe (where ddir.exe can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opy of ddir.exe renamed to some other executable e.g. dd97.ex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.  If you choose to reconfigure ddir.exe (or the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 modified file called DDIRN.EXE, using you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, will be created.  Test this before using the DO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it to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just create a new DDIR9CFG.SAV configuration file, or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ir.exe from an existing DDIR9CFG.SAV file (including those cre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modify the executable, rather than just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DD97CFG will try to open the file you specif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or, if none is given, will try to open DDI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ustomizations are for the display colors. You can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of date display (e.g. dd.mm.yy, mm-dd-yy etc.) and the defaul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when DDIR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 can, if your display adapter is appropriate, use fast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using a CGA adapter or VGA in a slow compu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his mode.  However, because some adapters ar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hat running in fast display mode would lock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herefore ships with the default normal display speed. 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ough DD97CFG.  If doing so causes no problems stay with it;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oes arise, re-run DD97CFG and select normal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standard BIOSes do not correctly return the number of 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isplay screen (25 on CGA; up to 60 on VGA displays)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 tries to detect abnormal results, you can, as an added precaution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only 25 lines.  Normally,  select "let DDIR choose", and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lines only if there is a problem with the display.  IMPORTANT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"normal display speed" DDIR will run in 25 lin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your particular hardware configuration.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tirely at your own risk, and the author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 caused to your hardware o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, or for any other effect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 aside, you should not run into difficultie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distributed as shareware, AND ARE NOT CRIPPLED!!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orial note: I don't support "crippleware" - I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I'm expected to pay for! Crippleware is,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st driving a Mercedes that's been fitted with a two-stroke eng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at's said - but each to his 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register as a user, nor are you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 to buy the program(s).  However, they are not free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 of shareware, you are requested to mak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the author if you find the software in this packag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continue to use it after an evaluation period of 30 day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oth fulfill your moral obligation and help ensure the v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, from which we all benefit. If you choose not to 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sked to remove the program file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ed contribution is $15 but less (or more!) would be fine. P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the software is worth to you. If you pay the recommended amoun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4 for shipping and handling, I will send you a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plus a selection of other shareware (my own and the b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s, including 2COL/JETCOL by Tony Caine).  Please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5 1/4 or 3 1/2").  Alternatively, send a</w:t>
        <w:tab/>
        <w:t>blank disket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size (5 1/4" 360kb or 1.2Mb, or 3 1/2" 720kb or 1.4 Mb) plus $2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make a contribution, please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notes would be fine (particularly if you are paying fro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or the USA). Thank you.  Please tell me where you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(this helps me in knowing where to post updates), and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which versio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PAID FOR AN EARLIER VERSION  -  THA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ARE NOT EXPECTED TO PAY AGAIN. YOUR INPUT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, OF COURSE,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t the low contribution requested, I cannot provid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, nor automatically send upgrades, shoul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 If you have comments, questions, bug reports etc.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t my Compuserve or INTERNET address, or write to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.  I will endeavor to fix any problem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have paid are, of course, entitled to obtain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BS of their choice.  My software will NEVER be crippled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r contain "nag"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supplied on an "as is" basis. You are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ackage provided that you distribute the ENTI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documentation file. (This is necessary for othe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roperly.  I've downloaded too many shareware packag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ted without accompanying document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ackag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vailable on many BBS and on Compuserve/Ziffnet (VW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ZNT:TIPS).  If you wish to obtain a copy directly from me, please add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ntribution. Alternatively, get it from your BBS and "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" just as you are doing with DDIR.  From your favorite BBS just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VIEW??.*"  As of this date the current version is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for the following shareware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40.ZIP - customize up to 4 VGA text color palettes, choosing fro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260,000 colors! (And see how many you can actually discer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palette can be used to create a small (2k) TS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ains your chosen scheme.  Alternatively, you can se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lettes, or a grey-scale scheme, from a non-TS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or loading a TSR is a problem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ZNT:TIPS as vgacus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earch: vgapal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ACE63.ZIP - shows graphically hard disk space installed, used and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ll drives, and shows drive type (local, remote, RAM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program shows graphically space on designa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cluding floppy), and reports on install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, including XMS and EMS memory. (On Compuserve/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ZNT:TIPS as dsksp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earch: dspace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92B.ZIP  - file viewer for WordPerfect 5.0 - 6.0, ASCII, Ami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(DOS 4/5 and Windows 1/2); includes tex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full or partial file, etc.  (On Compu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WFILE.ZIP in ZNT:TIPS).  BBS search:  view???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ANY OF THESE, LEAVE ME A MESSAGE! I'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, BUT IN THE INTERESTS OF CUTTING DOWN CONNECT TI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USE INTERNET. THAT WOULD REQUIRE YOU TO HAVE THE UUDECO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SHOULD BE AVAILABLE ON ANY BB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70574,3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drury@gsc.em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as prepared using the BOXER (TM) version 6.0a text edito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