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p to 2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4 modes of display (4 column, 2 column,left/right,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sor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as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0 days you should register it by sending in a $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ey order to "The Hole In The Wall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Sort by Exten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ort by FileSiz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= Sort by FileTi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= 2 Columns (File,Size,Date,Time,Attr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figure Color View using 3 different way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ironment with the proper settings,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hex edit the actual executable. 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anything that is hex edited unle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 not all there.  There is a sample batch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aid you in setting the environment variables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SETCOL.BAT".  I have also included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CLRVIEW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environment variables will override both hex edi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 The configuration file will overri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EXT=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COL=10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DEF=DEF-7,BOR-1,LEN-4,NTX-9,HT1-3,HT2-14,DIR-30,TIM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-13,ATT-12,HID-5,SYS-8,DI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"Set" statment you can have up to 20 extens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y are seperated with commas.  The second "Set" sta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color values (in decimal) for the extens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y are seperated with commas.  The last "Set" stat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the same except you can change the numerical valu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you want.  This set statement should also be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brief explanation of what color values go with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= Defaul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 = Box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 = File len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TX =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1 = Highlighted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2 = Highlighted t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 =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 =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 =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 =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 =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 = System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 = Se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 set to 1: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 set to 0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onfiguration file is very similar to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There should be thre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-7,BOR-1,LEN-4,NTX-9,HT1-3,HT2-14,DIR-30,TIM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-13,ATT-12,HID-5,SYS-8,DI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gain the third and fourth line are combined he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document.  In real situations the two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bined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he program loaded into your hex edito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area like wh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60  C3 03 45 58 45 03 30 31-30 03 43 4F 4D 03 30 31   ..EXE.010.COM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70  33 03 42 41 54 03 30 31-34 03 54 58 54 03 30 30   3.BAT.014.TXT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80  34 03 44 4F 43 03 30 30-34 03 41 52 4A 03 31 31   4.DOC.004.ARJ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90  32 03 5A 49 50 03 30 34-38 03 53 59 53 03 30 30   2.ZIP.048.SYS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A0  33 03 3F 3F 3F 03 30 30-30 03 3F 3F 3F 03 30 30   3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B0  30 03 3F 3F 3F 03 30 30-30 03 3F 3F 3F 03 30 30   0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C0  30 03 3F 3F 3F 03 30 30-30 03 3F 3F 3F 03 30 30   0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D0  30 03 3F 3F 3F 03 30 30-30 03 3F 3F 3F 03 30 30   0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E0  30 03 3F 3F 3F 03 30 30-30 03 3F 3F 3F 03 30 30   0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2F0  30 03 3F 3F 3F 03 30 30-30 03 3F 3F 3F 03 30 30   0.???.000.???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00  30 03 44 45 46 03 30 30-37 03 42 4F 52 03 30 30   0.DEF.007.BOR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10  31 03 4C 45 4E 03 30 30-34 03 4E 54 58 03 30 30   1.LEN.004.NTX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20  39 03 48 54 31 03 30 30-33 03 48 54 32 03 30 31   9.HT1.003.HT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30  34 03 44 49 52 03 30 31-36 03 54 49 4D 03 30 31   4.DIR.016.TIM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40  30 03 44 41 54 03 30 31-33 03 41 54 54 03 30 31   0.DAT.013.AT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50  32 03 48 49 44 03 30 30-38 03 53 59 53 03 30 30   2.HID.008.SYS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60  38 03 44 49 53 03 30 30-30 01 20 55 89 E5 BF 01   8.DIS.000. 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made it here your home free.  As you can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definition is "EXE" with a color of "010"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 of the extension and the number of the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tension that is not three characters long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in place of the characters.  When chang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have three digits and use numbers in "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olors which are listed in the environment setting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 can also be changed starting with "DEF". 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an be changed here and that is the display affec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CLRVDISP=1" statement does.  To change this set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" to "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or have suggestions or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Released 0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Released 0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Released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Released 0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request I took out the period that was in the volume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more than 8 character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