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BackUp 2.01  (09/27/94, 2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little program written in Basic to back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isk databases with PK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urely for myself and a few friends, to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ur databases, and we thought others migh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tBack.HIS contains the changes fo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n this NEW Version, 2.00, you must reconfigu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m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 changed the code to PASCAL as oopposed to BASIC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ability that PASCAL offeres ov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s or perhaps suggestion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nection            Dani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                dwb@grex.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he above address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 Wood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ne City, MI 48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some feedback even if it's just to say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atBack can now be run from any directory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CATBACK.CNF ion the command line without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you would type:   CATBACK C:\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 included CB.BAT jus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can override the configured compression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like so:   CATBACK C:\CATDISK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ing CB.BAT:  CB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BACK.CNF, you can edit it with any 'ol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ter what order you place the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CATDIR=, BAKDIR=, ARC= and BACKUPFILENAME=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CAPS, and no spaces around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li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R=&lt;catalog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tell CatBack where you catalogs are,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please or you will g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li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&lt;Compression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RJ/SQZ/ZIP/ZOO/LHA/RAR, if you'd like to see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mail me or send me a real mail letter and I'll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ny other suggestions or critis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verride the default format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pecify the .CN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hird lin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DIR=&lt;directory to place the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FILENAME=&lt;name of archiv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y most will probably never want to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it for those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th, 6th and 7th options are optional.  If no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in the .CNF the answer is assumed N by Cat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=&lt;Y/N&gt;  (wether or not to backup CATDISK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=&lt;Y/N&gt; (wether or not to backup *.MAC,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all your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GORY=&lt;Y/N&gt;  (Backup CATDISK.CAT, the file conta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atag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ll options can go in any order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CATBACK.CNF contains comments next to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